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я - дефектолога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олжность учителя-дефектолога относится к категории педагогического персонал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 должность учителя-дефектолога принимается лицо, имеющее высшее профессиональное образование в области дефектологии без предъявления требований к стажу работы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3. Учитель-дефектолог принимается и освобождается от должности директором образовательной организации (далее – ОО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Учитель-дефектолог должен зна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ритетные направления развития образовательной системы РФ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венцию о правах ребенк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растную и специальную педагогику и психологию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томо-физиологические и клинические основы дефектолог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и приемы предупреждения и исправления отклонений в развитии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ые и методические документы по вопросам профессиональной и практическо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но-методическую литературу по работе с обучающимися, воспитанниками, имеющими отклонения в развит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вейшие достижения дефектологической и педагогической наук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ию и методы управления образовательными системам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убеждения, аргументации своей позиции, установления контактов с обучающимися, воспитанниками разного возраста, их родителями (лицами, их заменяющими), коллегами по работе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и диагностики причин конфликтных ситуаций, их профилактики и разреш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кологии, экономики, социологии;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 охране труда и пожарной безопас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довое законодательств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работы с текстовыми редакторами, электронными таблицами, электронной почтой, браузерами и мультимедийным оборудование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внутреннего трудового распорядка О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-дефектолог выполняет следующие должностные обязанност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удовую дисциплину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установленные нормы тру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свою деятельность на высоком профессиональном уровн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правовые, нравственные и этические нормы, следует требованиям профессиональной этик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ажает честь и достоинство обучающихся и других участников образовательных отношен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ет у обучающихся познавательную активность, самостоятельность, инициативу, творческие способности, формирует гражданскую позицию, способность к труду и жизни в условиях современного мира, формирует у обучающихся культуру здорового и безопасного образа жизн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ет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ывает особенности психофизического развития обучающихся и состояние их здоровья, соблюдает специальные условия, необходимые для получения образования лицами с ограниченными возможностями здоровья, взаимодействует при необходимости с медицинскими организациям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чески повышает свой профессиональный уровень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ходит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ходит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ходит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устав образовательной организ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ет работу, направленную на максимальную коррекцию недостатков в развитии у обучающихся, воспитанников с нарушениями в развитии, в том числе находящихся в</w:t>
      </w:r>
      <w:r>
        <w:rPr>
          <w:sz w:val="28"/>
          <w:szCs w:val="28"/>
        </w:rPr>
        <w:t xml:space="preserve"> специальных (коррекционных) образовательных учреждениях, создаваемых для обучающихся, воспитанников с ограниченными возможностями здоровья (для глухих, слабослышащих и позднооглохших, слепых, слабовидящих и поздноослепших детей, детей с тяжелыми нарушениями речи, с нарушением опорно-двигательного аппарата, с задержкой психического развития, умственно отсталых и других детей с ограниченными возможностями здоровья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ет обследование обучающихся, воспитанников, определяет структуру и степень выраженности имеющегося у них нарушения развит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лектует группы для занятий с учетом психофизического состояния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одит групповые и индивидуальные занятия по исправлению недостатков в развитии обучающихся, воспитанников, восстановлению нарушенных функц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ботает в тесном контакте с педагогическими работниками, посещает занят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сультирует педагогических работников и родителей (лиц, их заменяющих) по применению специальных методов и приемов оказания помощи детям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т необходимую документацию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особствует формированию общей культуры личности и социализ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ализует образовательные программы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лектует группы для занятий с учетом психофизического состояния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ает индивидуальные особенности, способности, интересы и склонности обучающихся, воспитанников с целью создания условий для обеспечения их развития в соответствии с возрастной нормой, роста их познавательной мотивации и становления учебной самостоятельности, используя</w:t>
      </w:r>
      <w:r>
        <w:rPr>
          <w:color w:val="000000"/>
          <w:sz w:val="28"/>
          <w:szCs w:val="28"/>
        </w:rPr>
        <w:t xml:space="preserve"> разнообразные формы, приемы, методы и средства обучения, </w:t>
      </w:r>
      <w:r>
        <w:rPr>
          <w:sz w:val="28"/>
          <w:szCs w:val="28"/>
        </w:rPr>
        <w:t xml:space="preserve">современные образовательные технологии, включая информационные, а также цифровые образовательные ресурсы, </w:t>
      </w:r>
      <w:r>
        <w:rPr>
          <w:color w:val="000000"/>
          <w:sz w:val="28"/>
          <w:szCs w:val="28"/>
        </w:rPr>
        <w:t>обеспечивая уровень подготовки, соответствующий федеральным государственным образовательным стандартам, федеральным государственным требования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 учебные занятия, опираясь на достижения в области методической, педагогической и психологической наук, возрастной психологии и гигиены, а также современных информационных технолог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блюдает права и свободы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ивает охрану жизни и здоровья обучающихся, воспитанников во время образовательного процесс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ует в работе педагогических, методических советов, других формах методической работы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(лицам, их заменяющим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читель-дефектолог имеет право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управлении, защищать свою профессиональную честь и достоинств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о выбирать и использовать методики обучения и воспитания, учебные пособия и материалы в соответствии с образовательной программой, утвержденной ОО, методы оценки знаний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ть от руководства ОО оказания содействия в исполнении своих должностных обязанност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ать свою профессиональную квалификацию, проходить аттестацию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Учитель-дефектолог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-дефектолог несет ответственнос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2:08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86</cp:revision>
  <dc:subject/>
  <dc:title/>
</cp:coreProperties>
</file>