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я директора по научно-научно-методической работе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1.1. Настоящая должностная инструкция заместителя директора по научно-методической работе в школе разработана в соответствии с Федеральным Законом № 273 от 29.12.2012 г. «Об образовании в Российской Федерации»; на основе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утвержденного Приказом Минздравсоцразвития № 761н от 26 августа 2010г.; с учетом требований ФГОС начального и основного общего образования, утвержденных соответственно Приказами Минобрнауки России № 373 от 06.10.2009 г. и № 1897 от 17.12.2010 г.;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1.2. Заместитель директора школы по научно-методической работе относится к категории руководителей, принимается на работу и увольняется с неё приказом директора общеобразовательного учреждения, которому он непосредственно подчиняется в своей работ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1.3. На должность заместителя директора по научно-методической работе назначается лицо, которое имеет высшее профессиональное образование и стаж работы на педагогически или руководящих должностях не менее 5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1.4. Заместитель директора школы должен изучить свою должностную инструкцию заместителя директора школы по научно-методической работе, а также ознакомиться для дальнейшей своей работы с инструкцией по охране труда заместителя директора по научно-методической работе шко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1.5. В своей деятельности заместитель директора по научно-методической работе обязан руководствова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/>
      </w:pPr>
      <w:r>
        <w:rPr>
          <w:bCs/>
          <w:sz w:val="28"/>
          <w:szCs w:val="28"/>
        </w:rPr>
        <w:t>Федеральным Законом № 273 от 29.12.2012 г. «Об образовании в Российской Федерации» и другими нормативно-правовыми актами в области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ГОС начального общего, основного общего и средне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нвенцией о правах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ставом 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ми и нормами охраны труда и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ами и распоряжениями директора 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/>
      </w:pPr>
      <w:r>
        <w:rPr>
          <w:bCs/>
          <w:sz w:val="28"/>
          <w:szCs w:val="28"/>
        </w:rPr>
        <w:t>данной должностной инструкцией заместителя директора по учебно-научно-методической работе обще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1.6. Заместитель директора школы по научно-методической работе обяза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ные направления развития образовательной системы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коны и другие нормативные правовые акты, регламентирующие образователь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е государственные образовательные стандарты начального общего, основного общего и средне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нвенцию о правах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я современной психолого-педагогической науки и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орию и методы управления образовательными систе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педагогические технологии продуктивного, дифференцированного обучения, реализации компетентного подхода, развивающего процесс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убеждения, аргументации своей позиции, установления доверительных контактов с учащимися и их родителями (или законными представителя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работы с текстовыми редакторами, презентациями, электронными таблицами, электронной почтой и браузерами, электронными журналами и дневниками, мультимедийным оборудо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ое, административное, трудовое, бюджетное, налоговое законодательство в тех разделах, которые касаются регулирования деятельности образовательных учреждений и органов управления образованием различных уров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менеджмента, управления персона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управления прое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нать и соблюдать данную должностную инструкцию заместителя директора по УМР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охраны труда и пожарной безопасности, порядок действий при возникновении пожара и эвак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1.7. На период временного отсутствия заместителя директора по научно-методической работе его должностные обязанности могут быть возложены на заместителя директора по учебно-воспитательной работе, специалиста по научно-методической работе или другого преподавателя из числа наиболее опытных сотруд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/>
      </w:pPr>
      <w:r>
        <w:rPr>
          <w:b/>
          <w:bCs/>
          <w:sz w:val="28"/>
          <w:szCs w:val="28"/>
        </w:rPr>
        <w:t>2. Функции заместителя директора по научно-методической работ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направлениями деятельности заместителя директора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1. Участие в разработке и реализации образовательной программы школы в соответствии с требованиями ФГОС начального общего и основного обще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2.2. Организация, руководство и контроль научно-методической, проектно-исследовательской, экспериментальной и инновационной работы в образовательном учрежд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3. Методическое руководство педагогическим коллекти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4. Профессиональная подготовка и переподготовка преподава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5. Обобщение передового педагогического опы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Должностные обязанности заместителя директора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/>
      </w:pPr>
      <w:r>
        <w:rPr>
          <w:b/>
          <w:bCs/>
          <w:sz w:val="28"/>
          <w:szCs w:val="28"/>
        </w:rPr>
        <w:t>по научно-методической работ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Заместитель директора по научно-методической работе имеет следующие должностные обязан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3.1. Организация текущего контроля и перспективного планирования научно-методической, проектно-исследовательской, инновационной и экспериментальной деятельности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2. Осуществление систематического контроля реализации педагогами образовательных программ в соответствии с ФГО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3. Организация и координация деятельности, направленной на создание программно-методического обеспечения образовательного процесса в соответствии с требованиями ФГОС и законодательства Российской Федерации в области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3.4. Осуществление анализа соответствия используемых образовательных технологий требованиям ФГОС и определение необходимых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5. Обеспечение использования и совершенствования методов организации образовательного процесса и современных образовательных технологий, в том числе дистанцио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6. Осуществление руководства работой, направленной на изучение, обобщение и внедрение в педагогический процесс передового педагогического опыта; выполнение курирования вопросов публикации передового педагогического опыта, который имеется в образовательном учрежд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7. Осуществление контроля деятельности методических объединений педагогов в образовательном учрежд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8. Осуществление руководства деятельности методического Совета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9. Организация и координация работы временных творческих групп педагогов по различным направлениям проектно-исследовательской и экспериментальной деятельности с учетом возможностей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3.10. Создание и своевременное изменение банка данных, касающихся вопросов научно-методической, проектно-исследовательской, инновационной и экспериментальной деятельности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1. Своевременное и полное оказание помощи педагогическим сотрудникам в освоении ФГОС, а также в освоении и разработке рабочих и инновационных программ, и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2. Организация деятельности, направленной на повышение квалификационного уровня и профессионального мастерства преподавателей посредством аттестации, участие в работе городских семинаров и мастер-клас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3. Осуществление контроля качества образовательного процесса в учебном учрежд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4. Осуществление работы с молодыми специалистами и преподавателями, вновь прибывшими в педагогический коллекти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5. Участие в формировании и функционировании общешкольной информационной системы, выполнение работы с электронными журна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6. Осуществление координации взаимодействия преподавателей образовательного учреждения с региональными и муниципальными методическими службами, представителями педагогической науки и другими сетевыми партнер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7. Организация просветительской деятельности, направленной на родителей (или законных представителей) учащих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8. Обеспечение своевременного составления, утверждения и предоставления отчетной докумен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9. Внесение своих предложений по улучшению образовательного процесса и управления образовательным учреждением в пределах своей компетен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3.20. Строгое соблюдение всех норм и правил по охране труда, положений данной должностной инструкции заместителя директора по учебно-научно-методической работе и инструкции о мерах пожарной безопасности в школ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21. Осуществление систематического контроля качества работы факультативов, спецкурсов, элективных курсов, консультаций, предметных круж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22. Участие в подборе и расстановке педагогических кадров, в комплектовании образовательного учреждения, а также принятие мер по сохранению контингента учащих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23. Осуществление курирования работы педагогов естественно – математического цикл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24. Осуществление руководства деятельностью заведующей школьной библиотекой по комплектованию фондов библиоте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/>
      </w:pPr>
      <w:r>
        <w:rPr>
          <w:b/>
          <w:bCs/>
          <w:sz w:val="28"/>
          <w:szCs w:val="28"/>
        </w:rPr>
        <w:t>4. Права заместителя директора по научно-методической работ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Зам. директора по научно-методической работе имеет следующие прав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. Исполнять обязанности директора образовательного учреждения в период его временного отсутствия. Исполнение обязанностей осуществляется в соответствии с законодательством о труде и Уставом учебного учреждения на основании приказа директора образовательного учреждения или приказа руководителя органа управления образованием, если соответствующий приказ не может быть издан по объективным причина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2. Принимать участие в разработке образовательной политики и стратегии образовательного учреждения, в создании соответствующих стратегически документов, в разработке образовательной программы в соответствии с ФГО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3. Самостоятельно избирать формы и способы работы с педагогическим коллективом, планировать свою работу, исходя из общего плана работы и педагогической целесообраз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4.4. Участвовать в разработке любых управленческих решений, которые касаются вопросов образовательной деятельности и научно-методической работы образовательного учреждения, участвовать в работе органов самоуправления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5. Отдавать распоряжения преподавателям и другим сотрудникам образовательного учреждения в пределах своей компетенции, осуществлять взаимодействие с руководителями структурных подразделений образовательного учреждения, получать информацию и документы, которые необходимы для выполнения свои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4.6. Вносить свои предложения по улучшению образовательной деятельности и научно-методической работы в учебном учреждении, о поощрении, моральном и материальном стимулировании участников методического процесса, повышении их квалификационного уровн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4.7. Своевременно повышать свой квалификационный уровень, знакомиться с должностной инструкцией заместителя директора по научно-методической работе в школе и инструкциями по охране труда при выполнении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8. Защищать свою профессиональную честь и достоин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/>
      </w:pPr>
      <w:r>
        <w:rPr>
          <w:b/>
          <w:bCs/>
          <w:sz w:val="28"/>
          <w:szCs w:val="28"/>
        </w:rPr>
        <w:t>5. Ответственность заместителя директора по научно-методической работ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Зам. директора по научно-методической работе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5.1. За неисполнение или ненадлежащее исполнение без уважительных причин Устава образовательного учреждения и Правил внутреннего трудового распорядка, законных распоряжений директора образовательного учреждения и других локальных нормативных актов, своей должностной инструкции заместителя директора школы по научно-методической работе, в порядке, установленном трудовым законодательством Российской Федерации. За грубое нарушение трудовых обязанностей в качестве дисциплинарного взыскания может быть применено освобождение от занимаемой дол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5.2. За применение, в том числе однократное, таких методов воспитания, которые связаны с физическим и (или) психологическим насилием над личностью учащегося, а также за совершение любого аморального поступка в соответствии с трудовым законодательством и Федеральным законом «Об образовании в Российской Федерации». Увольнение за данный проступок не является мерой дисциплинарной ответ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3. За нарушение правил противопожарной безопасности, охраны труда, санитарно-гигиенических правил организации учебно-воспитательного процесса в порядке, установленном административ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4. За умышленное причинение образовательному учреждению или участникам образовательного процесса ущерба в связи с исполнением (неисполнением) своих должностных обязанностей в порядке и пределах, установленных трудовым и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заимоотношения и связи по долж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Заместитель директора по научно-методической работе должен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1. Работать в режиме ненормированного рабочего дня по графику, составленному исходя из 40-часовой рабочей недели и утвержденному директором обще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2. Самостоятельно планировать свою работу на каждый учебный год и каждую учебную четверть. План работы должен быть утвержден директором школы не позднее пяти дней с начала планируемого пери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6.3. Предоставлять директору школы письменный анализ своей деятельности за истекший год согласно должностной инструкции заместителя директора по учебно-научно-методической работе шко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4. Получать от директора общеобразовательного учреждения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5. Систематически совершать обмен информацией по вопросам, водящим в его компетенцию, с педагогическими сотрудниками и другими заместителями директора обще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6. Осуществлять связь с Муниципальным методическим центром и другими организациями, которые ведут методическую работу с преподавателями и руководителями общеобразователь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7. Передавать директору школы информацию, полученную на совещаниях и семинарах, непосредственно после её пол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20:52:00Z</dcterms:created>
  <dc:creator>АСАЛАН</dc:creator>
  <dc:description/>
  <cp:keywords/>
  <dc:language>en-US</dc:language>
  <cp:lastModifiedBy>Admin</cp:lastModifiedBy>
  <dcterms:modified xsi:type="dcterms:W3CDTF">2020-03-25T02:29:00Z</dcterms:modified>
  <cp:revision>88</cp:revision>
  <dc:subject/>
  <dc:title/>
</cp:coreProperties>
</file>