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директора по охране труд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 должностной инструк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1. Должностная инструкция заместителя директора по охране труда, технике безопасности и укреплению здоровья участников образовательного процесса разработана на основе "Квалификационных характеристик должностей работников образования" Приказ Mинздравсоцразвития России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, Федерального закона № 273-ФЗ от 29.12.2012 г. «Об образовании в Российской Федерации», Трудового кодекса РФ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2. Заместитель директора по охране труда, технике безопасности и укреплению здоровья участников образовательного процесса назначается и освобождается от должности директором школы. На период отпуска и временной нетрудоспособности заместителя директора по охране труда, технике безопасности и укреплению здоровья участников образовательного процесса его обязанности могут быть возложены на других заместителей директора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3. Заместитель директора по охране труда, технике безопасности и укреплению здоровья участников образовательного процесса должен иметь высшее профессиональное образование в области государственного и муниципального управления, менеджмента, управления персоналом и стаж работы на педагогических, научных, инженерных (вычислительная техника) или руководящих должностях не менее 5 лет;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, научных, инженерных или руководящих должностях не менее 5 л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4. Заместитель директора по охране труда, технике безопасности и укреплению здоровья участников образовательного процесса подчиняется непосредственно директору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5. Заместителю директора по охране труда, технике безопасности и укреплению здоровья участников образовательного процесса непосредственно подчиняются (в пределах своей компетенции) все работники 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.6. В своей деятельности заместитель директора по охране труда, технике безопасности и укреплению здоровья участников образовательного процесса руководствуется конституцией российской федерации, Федеральным законом № 273-ФЗ от 29.12.2012 г. «Об образовании в Российской Федерации», указами президента РФ, решениями правительства РФ,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, трудовым договором (контрактом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Заместитель директора школы по охране труда, технике безопасности и укреплению здоровья участников образовательного процесса обязан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знать и руководствоваться в своей деятельности требованиям законодательных и нормативных правовых документов по обеспечению безопасности, охране труда, предупреждению и недопущению террористических актов, по борьбе с проявлениями терроризма и экстремизм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 организовать в образовательном учреждении работу по обеспечению безопасности, антитеррористической защищенности, противодействию экстремизму, по противопожарной безопасности и электробезопасности, предупреждению производственного травматизма, соблюдению внутреннего режима и поддержанию общественной дисциплин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3. разрабатывать документы планирования мероприятий по безопасности, антитеррористической защищенности и гражданской обороне, проекты приказов, распоряжений, инструкции, памятки, наглядную агитацию и др. докумен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4. принимать участие в разработке годового и месячных планов воспитательной работы в части, касающейся подготовки и проведения мероприятий по привитию устойчивости к вовлечению обучающихся и сотрудников учреждения в экстремистские организации и противоправные действ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5. планировать и проводить занятия по подготовке преподавательского состава, обслуживающего персонала по вопросам, касающимся безопасности, антитеррористической защиты, гражданской обороны и действиям при возникновении чрезвычайных ситуаций в образовательном учрежд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6. осуществлять контроль за выполнением договорных обязательств со стороны охранной организации и содержанием в исправном состоянии охранно-сторожевых устройств (систем) в учрежд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7. организовать работу по соблюдению требований внутриобъектового режима, правил внутреннего распорядка, предупреждению антиобщественного поведения обучающихся в образовательном учрежд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8. организовать работу детских общественных организаций и родительской общественности (родительских комитетов, групп, ученического органа самоуправления, организаций «Юный пожарный», «Юный инспектор по безопасному движению» и др.) по обеспечению общественного порядка в образовательном учрежд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9. организовать и поддерживать взаимодействие с органами внутренних дел, ФСБ, ГО и ЧС, прокуратуры по вопросам обеспечения правопорядка и безопасности. Согласовывать планы работы учреждения, другие документы, касающиеся обеспечения безопасности в образовательном учреждении, с правоохранительными орган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0. оказывать помощь педагогическим работникам в обеспечении безопасности и общественного порядка во время проведения культурно-массовых мероприят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1. разрабатывать документы и проводить специальные учения (тренировки) по действиям обучающихся и педагогического состава в чрезвычайных и экстремальных ситуациях, тренировки по плану Г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2. контролировать содержание в безопасном состоянии и в надлежащем порядке подвальных, подсобных, хозяйственных, технических, чердачных помещений, требовать от ответственных должностных лиц содержания их закрытыми и опечатанными, а пожарные краны, средства пожаротушения, запасные выходы в готовности к использован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3. обеспечивать предварительный контроль подготовки мест проведения массовых мероприятий, постоянного нахождения обучающихся и сотрудников на предмет их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4. лично контролировать учет, состояние хранения пневматического оружия, приборов радиационной, химической разведки, средств индивидуальной защиты, медицинских препаратов, химикатов, ядотехнических жидкостей на предмет обеспечения надежной сохранности их и недопущения несанкционированного доступа к ни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5. соблюдать установленные правила внутреннего распорядка, положений и требований должностной инструкции, поддерживать уровень квалификации, достаточный для выполнения возложенных должностных обяза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Заместитель директора школы по охране труда, технике безопасности и укреплению здоровья участников образовательного процесса организ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в образовательном учреждении по обеспечению безопасности, антитеррористической защищенности всех категорий сотрудников и обучающихся, по выполнению задач гражданской обороны, требований по обеспечению правопорядка и поддержанию общественной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ную и разъяснительную работу по вопросам выполнения требований общественной и личной безопасности, проявления бдительности ко всем фактам и проявлениям, создающим опасность жизни, здоровью сотрудников и обучающихся во время нахождения их в образовательном учреждении, недопущению проявлений экстремизма и антиобществен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 планированию и проведению мероприятий, занятий, тренировок с преподавательским составом, обучающимися по действиям в случаях возникновения чрезвычайных ситуаций (ГО) в образовате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ует пропускной режим и контроль выполнения договорных обязательств по оказанию услуг охранными предприят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ровне образовательного учреждении порядок проведения обязательного медицинского осмотра, составляет списки работников учреждения, подлежащих обязательному медицинскому осмо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т журнал регистрации несчастных случаев с учащимися и работниками 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 </w:t>
      </w:r>
      <w:r>
        <w:rPr>
          <w:b/>
          <w:bCs/>
          <w:sz w:val="28"/>
          <w:szCs w:val="28"/>
        </w:rPr>
        <w:t>3. Пра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охране труда, технике безопасности и укреплению здоровья участников образовательного процесса имеет прав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1. требовать от всех должностных лиц и обучающихся в учреждении точного и неукоснительного выполнения положений руководящих документов по обеспечению безопасности в образовательном учреждении, по предупреждению и недопущению террористических актов, поддержанию общественного порядка, установленных правил и дисциплин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2. проводить проверки состояния внутриобъектового режима и выполнения установленного распорядка. В пределах своих полномочий принимать решения по вопросам организации и проведения мероприятий по обеспечению безопасности антитеррористической защищенности, ГО, согласуя их с директором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3. вносить предложения по совершенствованию деятельности образовательного учреждения по обеспечению общественной и личной безопасности обучающихся и персонала, правильной эксплуатации оборудования и имущества, развитию и совершенствованию материально-технической баз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4. вносить дополнения в инструкции по мерам безопасности, использованию оборудования, помещений, в пределах определенной ему компетен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5. отдавать распоряжения сотрудникам учреждения и обучающимся по вопросам обеспечения безопасности, выполнению требований по обеспечению правопорядка, установленных правил техники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6. принимать неотложные меры для выявления, предупреждения и пресечения всех предпосылок, создающих опасность жизни, здоровью обучающихся и сотрудников учреждения, защите от терроризма и других опасных проявл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1. Заместитель директора школы по охране труда, технике безопасности и укреплению здоровья участников образовательного процесса назначается и освобождается от должности директором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2. Непосредственным руководителем, отдающим распоряжения и указания для заместителя директора по охране труда и технике безопасности, является директор ОУ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3. На период временного отсутствия директора ОУ заместитель директора по охране труда и технике безопасности может исполнять его обязанности в порядке, предусмотренном процедурой замещения долж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4. За неисполнение или ненадлежащее исполнение должностных обязанностей заместитель директора по охране труда и технике безопасности привлекается к дисциплинарной ответственности в порядке, определенном Трудовым кодексом РФ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едоставленных прав, заместитель директора по охране труда, технике безопасности и укреплению здоровья участников образовательного процесса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За применение, в том числе однократное, методов воспитания, связанных с физическим и психическим насилием над личностью обучающегося, заместитель директора по охране труда, технике безопасности и укреплению здоровья участников образовательного процесса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ответствен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За нарушение правил пожарной безопасности, охраны труда, санитарно-гигиенических правил организации учебно-воспитательного процесса заместителя директора по охране труда, технике безопасности и укреплению здоровья участников образов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За виновное причинение школе или участникам образовательного процесса ущерба в связи с исполнением (неисполнением) своих должностных обязанностей заместитель директора по охране труда, технике безопасности и укреплению здоровья участников образовательного процесса несет материальную ответственность в порядке и в пределах, установленных трудовым и гражданск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заимоотношения. Связи по долж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охране труда, технике безопасности и укреплению здоровья участников образовательного процес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Работает в режиме ненормированного рабочего дня, исходя из 36-часовой рабочей недел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Самостоятельно планирует свою работу на каждый учебный год и каждую учебную четверть. План работы устанавливается директором школы не позднее пяти дней с начала планируемого пери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Получает от директора школы информацию нормативно-правового и организационно-методического характера, знакомится с соответствующими документ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Визирует приказы директора школы по вопросам охраны труда, техники безопасности, гражданской обороны и чрезвычайным ситуация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Систематически обменивается информацией по вопросам, входящим в свою компетенцию, с педагогическими работниками и заместителями директора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Исполняет обязанности директора школы и его заместителей в период их временного отсутствия (отпуск, болезнь и т.п.). Исполнение обязанностей осуществляется в соответствии с законодательством о труде и Уставом школы на основании приказа директора или решения педагогического совета школы, если соответствующий приказ не может быть издан по объективным причин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Передает директору информацию, полученную на совещаниях и семинарах, непосредственно после его пол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1:51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