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а-библиотекаря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едагог-библиотекарь относится к категории специалис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 должность педагога-библиотекаря принимается лиц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имеющее высшее профессиональное (педагогическое, библиотечное) образование без предъявления требований к стажу работ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лишенное права заниматься педагогической деятельностью в соответствии с вступившим в законную силу приговором суда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неснятой или непогашенной судимости за умышленные тяжкие и особо тяжкие преступления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ризнанное недееспособным в установленном федеральным законом порядке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часть вторая статьи 331 Трудового кодекса РФ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едагог-библиотекарь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приоритетные направления развития образовательной системы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законодательство Российской Федерации об образовании и библиотечном деле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венцию о правах ребенк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е государственные образовательные стандарты общего образова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содержание художественной, научно-популярной литературы, периодических изданий, находящихся в библиотечном фонде образовательного учрежд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индивидуальных бесед, формы и методы проведения конференций, выставок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сновы возрастной педагогики и психологии, физиологии, школьной гигиен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особенности развития детей разного возраст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фику развития интересов и потребностей обучающихся, их творческо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информационно-коммуникационные технологии (текстовые редакторы, электронные таблицы, программы создания презентаций, информационные системы, автоматизирующие библиотечную деятельность), принципы работы в сети Интернет, приемы использования мультимедийного оборудования и ведения электронного документооборот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и методические материалы по вопросам организации информационной и библиотечной работ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ль деятельности, специализацию и структуру образовательного учрежд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комплектования, хранения и учета библиотечного фонда, поиска и выдачи книг из библиотечного фонд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условные сокращения и условные сокращения, применяемые в библиографии на иностранных языка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современные информационно-поисковые системы, применяемые в библиотечном обслуживан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у классификации информации и правила составления каталог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ую общегосударственную систему межбиблиотечного абонемент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компенсации при утрате читателями единиц библиотечного фонд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ставления отчетности о работе библиотек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 МБОУ «Ульяновская СОШ»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едагог-библиотекарь в своей деятельности руководствуется: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БОУ «Ульяновская СОШ» ;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  МБОУ «Ульяновская СОШ»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ей должностной инструкцией;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ми локальными нормативными актами и документами, непосредственно связанными с трудовой функцией педагога-библиотекаря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едагог-библиотекарь подчиняется непосредственно директору МБОУ «Ульяновская СОШ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период отсутствия педагога-библиотекаря (отпуска, болезни, п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ункци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Учебно-методическое и информационное сопровождение образовательной программ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Обеспечение сохранности библиотечного фонд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Обеспечение охраны жизни и здоровья обучающихся во время образовательного процесс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-библиотекарь исполняет следующие обязанности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Участвует в реализации основной образовательной программы начального общего, основного общего, среднего общего образования в соответствии с федеральными государственными стандартами начального общего, основного общего, среднего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>Организует работу по учебно-методическому и информационному сопровождению образовательной программы, направленную на обеспечение широкого, постоянного и устойчивого доступа для всех участников образовательного процесса к информации, связанной с реализацией основной образовательной программы, на приобретение новых навыков в использовании библиотечно-информационных ресурсов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>Осуществляет дополнительное образование обучающихся по культурному развитию личности, продвижению чтения, поддержке  интереса  к  литературе,  к  развитию словесности и формированию информационной  культуры, освоению инновационных технологий, методов и форм библиотечно-информационной деятельности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В этих целях разрабатывает рабочую программу, обеспечивает ее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, организует участие обучающихся в массовых тематических мероприятиях,  обеспечивая  педагогически  обоснованный выбор форм, средств и методов работы детского объединения исходя из психофизиологической и педагогической целесообразности, используя современные  образовательные технологии, включая информационные, а также цифровые образовательные ресурс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>Применяет педагогические теории и методики для решения информационно-образовательных задач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и анализирует достижения обучающихся,  выявляет  их  творческие способности, способствует формированию устойчивых профессиональных интересов и склонностей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>Участвует в обеспечении самообразования обучающихся, педагогических работников МБОУ «Ульяновская СОШ»  средствами библиотечных и информационно-библиографических ресурсов, в организации тематических выставок, читательских конференций, оформлении средств  наглядной  агитации, стендов,  в  разработке планов, методических программ, процедур реализации различных образовательных проек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Вносит предложения по совершенствованию образовательного процесса в МБОУ «Ульяновская СОШ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Участвует в работе педагогических, методических советов, объединений, в других формах методической работы, в организации и проведении родительских собраний, мероприятий различных направлений внеурочной деятельности, предусмотренных учебно-воспитательным процессо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Разрабатывает планы комплектования библиотеки МБОУ «Ульяновская СОШ» печатными и электронными образовательными ресурсами по всем учебным предметам учебного плана МБОУ «Ульяновская СОШ»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>Разрабатывает предложения по формированию в библиотеке МБОУ «Ульяновская СОШ» фонда дополнительной литературы, включающего детскую художественную и научно-популярную литературу, справочно-библиографические и периодические издания, сопровождающие реализацию основной образовательной программ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Осуществляет работу по учету и проведению периодических инвентаризаций библиотечного фонда МБОУ «Ульяновская СОШ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Обеспечивает обработку поступающей в библиотеку литературы, составление систематического и алфавитного каталогов с применением современных информационно-поисковых систем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4.</w:t>
      </w:r>
      <w:r>
        <w:rPr>
          <w:rFonts w:cs="Times New Roman" w:ascii="Times New Roman" w:hAnsi="Times New Roman"/>
          <w:sz w:val="28"/>
          <w:szCs w:val="28"/>
        </w:rPr>
        <w:t xml:space="preserve"> Организует обслуживание обучающихся и работников МБОУ «Ульяновская СОШ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5.</w:t>
      </w:r>
      <w:r>
        <w:rPr>
          <w:sz w:val="28"/>
          <w:szCs w:val="28"/>
        </w:rPr>
        <w:t>Обеспечивает составление библиографических справок по поступающим запроса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6.</w:t>
      </w:r>
      <w:r>
        <w:rPr>
          <w:sz w:val="28"/>
          <w:szCs w:val="28"/>
        </w:rPr>
        <w:t>Обеспечивает сохранность библиотечного фонда, ведение статистического учета по основным показателям работы библиотеки и подготовку установленной отчетности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7.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охрану жизни и здоровья обучающихся во время образовательного процесс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8</w:t>
      </w:r>
      <w:r>
        <w:rPr>
          <w:sz w:val="28"/>
          <w:szCs w:val="28"/>
        </w:rPr>
        <w:t>. 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-библиотекарь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Участвовать в совещаниях по организационным вопросам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апрашивать и получать от структурных подразделений необходимую информацию, докумен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Участвовать в обсуждении вопросов, касающихся исполняемых им должностных обязанност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Требовать от руководства образовательного учреждения оказания содействия в исполнении должностных обязанностей и реализации пра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едагог-библиотекарь привлекается к ответственности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арушение Устава (Положения) образовательного учреждения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именение, в том числе однократное, методов воспитания, связанных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изическим и (или) психическим насилием над личностью  обучающегос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за правонарушения и преступл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за причинение ущерба образовательному учреждению - в порядке, установленном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ключительные положения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Настоящая должностная инструкция разработана на основе Приказа Минтруда России от 10.01.2017 N 10н "Об утверждении профессионального стандарта "Специалист в области воспитания"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>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ознакомления работника с настоящей должностной инструкцией подтверждается в экземпляре должностной инструкции, хранящемся у работодател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right="-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3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/__</w:t>
      </w:r>
      <w:r>
        <w:rPr>
          <w:sz w:val="28"/>
          <w:szCs w:val="28"/>
          <w:u w:val="single"/>
        </w:rPr>
        <w:t>Мазаева Х.А.</w:t>
      </w:r>
    </w:p>
    <w:p>
      <w:pPr>
        <w:pStyle w:val="Normal"/>
        <w:spacing w:lineRule="auto" w:line="360"/>
        <w:ind w:right="-1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spacing w:lineRule="auto" w:line="360"/>
        <w:ind w:right="-13" w:hanging="0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1:00Z</dcterms:created>
  <dc:creator>АСАЛАН</dc:creator>
  <dc:description/>
  <cp:keywords/>
  <dc:language>en-US</dc:language>
  <cp:lastModifiedBy>Лайла</cp:lastModifiedBy>
  <cp:lastPrinted>2020-06-16T15:27:00Z</cp:lastPrinted>
  <dcterms:modified xsi:type="dcterms:W3CDTF">2020-06-16T11:27:00Z</dcterms:modified>
  <cp:revision>110</cp:revision>
  <dc:subject/>
  <dc:title/>
</cp:coreProperties>
</file>