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а по духовно-нравственному воспитанию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 должностной инструк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1.</w:t>
        <w:tab/>
        <w:t>Настоящая должностная инструкция разработана на основе тарифно-квалификационной характеристики заместителя директора учреждения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</w:t>
        <w:tab/>
        <w:t>Педагог по духовно-нравственному воспитанию назначается и освобождается от должности директором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На период отпуска и временной нетрудоспособности педагога по духовно-нравственному воспитанию его обязанности могут быть возложены на заместителя директора по воспитательной работе или работника из числа наиболее опытных педагогов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3.</w:t>
        <w:tab/>
        <w:t>Педагог по духовно-нравственному воспитанию должен иметь высшее профессиональное образование или среднее профессиональное образование в области, соответствующей профилю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</w:t>
        <w:tab/>
        <w:t>Педагог по духовно-нравственному воспитанию подчиняется непосредственно директору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  <w:tab/>
        <w:t>В своей деятельности педагог по духовно-нравственному воспитанию руководствуется Конституцией и Законами Российской Федерации, указами Президента Российской Федерации и Главы Чеченской Республики, решениями Правительства РФ и ЧР. органов управления образованием всех уровней по вопросам образования и воспитания обучающихся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 по духовно-нравственному воспитанию соблюдает Конвенцию о правах ребен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Функ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направлениями деятельности педагога по духовно-нравственному воспитанию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. организация воспитательной работы с обучающимися в духовно-нравственном направл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3. обеспечение выполнения режима работы школы учащимися, соблюдения ими правил и норм в соответствии с национальной культурой и этикой, и Устава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Должностные обязан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 по духовно-нравственному воспитанию выполняет следующие должностные обяза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. организует текущее и перспективное планирование внеклассной и внешкольной работы с обучающимися в духовно-нравственном направлении и обеспечивает ее проведе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2. координирует работу классных руководителей в данном направл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3. организует и координирует разработку необходимой учебно-методической документ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4. осуществляет систематический контроль за качеством воспитательного процесса, проведением внешкольных мероприятий; посещает внеклассные и внешкольные мероприятия) духовно -нравственного направления, анализирует их форму и содержание, доводит результаты анализа до сведения педагог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5. организует просветительскую работу для родителей, принимает родителей (лиц. их заменяющих) по вопросам организации работы в духовно-нравственном направл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6. оказывает помощь педагогическим работникам в проведении мероприятий духовно-нравственного направ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7. совместно с заместителем директора по воспитательной работе проводит обследование социального положения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8. совместно с заместителем директора по воспитательной работе, психологом школы проводит работу с детьми и родителями всех социальных категор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9. оказывает помощь коллективам обучающихся в проведении мероприятий духовно-нравственного направ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0. контролирует соблюдение обучающимися Устава и Правил школы в рамках вайнахской культуры и эти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1. вносит предложения по совершенствованию воспитательного процесса, участвует в работе педагогического совета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2. участвует в проведении административно-общественного контроля по вопросам обеспечения безопасности жизнедеятельности, в расследовании несчастных случаев, происшедших с работниками и обучающими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3. инструктирует работников по вопросам духовно-нравственного воспит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4. организует с обучающимися и их родителями (лицами, их заменяющими) мероприятия, беседы, встречи, классные часы в духовно-нравственном направлении в целях возрождения чеченских традиций и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5. соблюдает этические нормы поведения в школе учащимися, быту и общественных местах, соответствующие чеченскому менталите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6. контролирует</w:t>
        <w:tab/>
        <w:t>соблюдение</w:t>
        <w:tab/>
        <w:t>формы одежды всеми участниками образовательного процесса в соответствии с внутренним распорядком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7. устанавливает и поддерживает связь школы с представителями духовенства по направлен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3.18. проходит периодические медицинские обследова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Пра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 по духовно-нравственному воспитанию имеет право в пределах своей компетен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4.1. проверять работу непосредственно подчиненных работник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овать на проводимых ими занятиях и мероприятиях (без права делат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чания во время проведения занятий и других мероприятий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4.2. привлекать к дисциплинарной ответственности обучающихся за проступки, дезорганизующие воспитательный процесс, в порядке, установленном Уставом школы Правилами о поощрениях и взысканиях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4.3. затребовать у работников необходимые сведения, документы, объяс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Ответственност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1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. в том числе за неиспользование предоставленных прав, педагог по духовно-нравственному воспитанию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2. 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педагог по духовно-нравственному воспитанию может быть освобожден от занимаемой должности в соответствии с трудовым законодательством и Федеральным Законом от 29.12.2012 г. № 273-Ф3 «Об образовании в Российской Федерации». Увольнение за данный проступок не является мерой дисциплинарной ответствен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3. За нарушение правил пожарной безопасности, охраны груда, санитарно- гигиенических правил организации учебно-воспитательного процесса педагог по духовно-нравственному воспитанию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4. За виновное причинение школе или участникам образовательного процесса ущерба в связи с исполнением (неисполнение) своих должностных обязанностей педагог по духовно-нравственному воспитанию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Взаимоотношения. Связи по долж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 по духовно-нравственному воспитанию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работает в режиме ненормированного рабочего дня по графику, составленному исходя из 40-часовой рабочей недели утвержденному директором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; самостоятельно планирует свою работу на каждый учебный год и каждую учебную четверть. План работы утверждается директором школы не позднее пяти дней с начала планируемого пери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3. представляет директору письменный отчет о своей деятельности объемом не более пяти машинописных страниц в течение 10 дней по окончании каждой учебной четвер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4. получает от директора школы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5. систематически обменивается информацией по вопросам, входящим в его компетенцию, с администрацией и педагогическими работниками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6.6. исполняет обязанности заместителя директора школы воспитательной работе в период его временного отсутствия (отпуск, болезнь и т.п.). Исполнение обязанностей осуществляется в соответствии с законодательством о труде на основании приказа директора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</w:t>
      </w:r>
      <w:r>
        <w:rPr>
          <w:color w:val="000000"/>
          <w:sz w:val="28"/>
          <w:szCs w:val="28"/>
          <w:u w:val="single"/>
        </w:rPr>
        <w:t>Хадумов А.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1:10:00Z</dcterms:created>
  <dc:creator>Ибрагим</dc:creator>
  <dc:description/>
  <cp:keywords/>
  <dc:language>en-US</dc:language>
  <cp:lastModifiedBy>Лайла</cp:lastModifiedBy>
  <cp:lastPrinted>2020-06-16T15:38:00Z</cp:lastPrinted>
  <dcterms:modified xsi:type="dcterms:W3CDTF">2020-06-16T11:38:00Z</dcterms:modified>
  <cp:revision>87</cp:revision>
  <dc:subject/>
  <dc:title/>
</cp:coreProperties>
</file>