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ab/>
        <w:t xml:space="preserve">  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я - организатора ОБЖ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Преподаватель-организатор основ безопасности жизнедеятельности относится к категории специалис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На должность преподавателя-организатора основ безопасности жизнедеятельности принимается лиц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меющее высшее профессиональное образование и профессиональная подготовка по направлению подготовки "Образование и педагогика" или ГО без предъявления требований к стажу работы либо среднее профессиональное образование по направлению подготовки "Образование и педагогика" или ГО и стаж работы по специальности не менее 3 лет, либо среднее профессиональное (военное) образование и дополнительное профессиональное образование в области образования и педагогики и стаж работы по специальности не менее 3 лет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лишенное права заниматься педагогической деятельностью в соответствии с вступившим в законную силу приговором суда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неснятой или непогашенной судимости за умышленные тяжкие и особо тяжкие преступления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ризнанное недееспособным в установленном федеральным законом порядке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часть вторая статьи 331 Трудового кодекса РФ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еподаватель-организатор основ безопасности жизнедеятельности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е направления развития образовательной системы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коны и иные нормативные правовые акты, регламентирующие образовательную деятельность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конодательство в области ГО и обеспечения функционирования образовательного учреждения при чрезвычайных ситуация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венцию о правах ребенк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е государственные образовательные стандарты общего образования в сфере образова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педагогики, психолог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орию и методику основ безопасности жизне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охраны жизни и здоровья обучающихс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боты на спортивных снарядах и приспособления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ые структуры систем предупреждения и действий в чрезвычайных ситуация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е принципы и методы защиты населения при стихийных и экологических бедствиях, крупных производственных авариях, катастрофах, а также защиты от современных средств пораж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оповещения населения при возникновении чрезвычайных ситуац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методы проведения мероприятий при чрезвычайных ситуация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ы оказания первой медицинской помощ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орию и методы управления образовательными системам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временные педагогические технологии продуктивного, дифференцированного, развивающего обучения, реализации компетентностного подхода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ы убеждения, аргументации своей позиции, установления контактов с обучающимися разного возраста, их родителями (лицами, их заменяющими), педагогическими работникам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экологии, экономики, социолог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 образовательного учрежд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еподаватель-организатор основ безопасности жизнедеятельности в своей деятельности руководствуется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вом МБОУ «Ульяновская СОШ»;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стоящей должностной инструкцией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 МБОУ «Ульяновская СОШ»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-организатор основ безопасности жизнедеятельности подчиняется непосредственно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период отсутствия преподавателя-организатора основ безопасности жизнедеятельности (отпуска, болезни, п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еподаватель-организатор основ безопасности жизнедеятельности относится к профессиональной квалификационной группе должностей педагогических работников четвертого квалификационного уровня (Приказ Минздравсоцразвития России от 05.05.2008 N 216н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ункци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>.Обучение и воспитание обучающихсяс учетом специфики курсов основ безопасности жизнедеятельности и допризывной подготовк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Обеспечение охраны жизни и здоровья обучающихся во время образовательного процесс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снов безопасности жизнедеятельности исполняет следующие обязанности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>Осуществляет обучение и воспитание обучающихся с учетом специфики курсов основ безопасности жизнедеятельности и допризывной подготовк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рганизует, планирует и проводит учебные, в т.ч. факультативные и внеурочные, занятия, используя разнообразные формы, приемы, методы и средства обучения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Организует разнообразные виды деятельности обучающихся, ориентируясь на личность обучающихся, развитие мотивации их познавательных интересов, способностей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Организует самостоятельную деятельность обучающихся, проблемное обучение, осуществляет связь обучения спрактикой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Обсуждает с обучающимися актуальные событиясовремен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Способствует формированию общей культуры личности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Оценивает эффективность обучения, учитывая освоение знаний, овладение умениями, развитие опыта творческой деятельности, познавательного интереса, осуществляет контроль и аттестацию обучающихся, используя современные информационные, компьютерные технологии в своей деятельности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Участвует в планировании и проведении мероприятий по охране труда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ов МБОУ «Ульяновская СОШ», а также жизни и здоровья обучающихс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Взаимодействует с заинтересованными организациям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Оказывает помощь военкоматам в отборе юношей для поступления в военные учебные заведени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Ведет учет военнообязанных в МБОУ «Ульяновская СОШ» и представляет соответствующие отчеты в военкома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Разрабатывает план гражданской обороны (ГО) образовательного учреждени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>Организует занятия по ГО с работниками МБОУ «Ульяновская СОШ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5.</w:t>
      </w:r>
      <w:r>
        <w:rPr>
          <w:sz w:val="28"/>
          <w:szCs w:val="28"/>
        </w:rPr>
        <w:t xml:space="preserve"> Готовит и проводит командно-штабные, тактико-специальные учения и другие мероприятия по ГО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6.</w:t>
      </w:r>
      <w:r>
        <w:rPr>
          <w:sz w:val="28"/>
          <w:szCs w:val="28"/>
        </w:rPr>
        <w:t xml:space="preserve"> Участвует в обеспечении функционирования образовательного учреждения при возникновении различных чрезвычайных ситуаци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7.</w:t>
      </w:r>
      <w:r>
        <w:rPr>
          <w:sz w:val="28"/>
          <w:szCs w:val="28"/>
        </w:rPr>
        <w:t xml:space="preserve"> Обеспечивает содержание защитных сооружений, индивидуальных средств защиты и формирований ГО в надлежащей готовности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>Проводит практические занятия и тренировки обучающихся и работников МБОУ «Ульяновская СОШ» по действиям в экстремальных ситуациях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9</w:t>
      </w:r>
      <w:r>
        <w:rPr>
          <w:rFonts w:cs="Times New Roman" w:ascii="Times New Roman" w:hAnsi="Times New Roman"/>
          <w:sz w:val="28"/>
          <w:szCs w:val="28"/>
        </w:rPr>
        <w:t>. Обеспечивает создание и совершенствование учебно-материальной базы, соблюдение обучающимися правил безопасности при проведении занятий по курсам  основ безопасности  жизнедеятельности и допризывной подготовки, отвечает за сохранность имущества ГО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0.</w:t>
      </w:r>
      <w:r>
        <w:rPr>
          <w:sz w:val="28"/>
          <w:szCs w:val="28"/>
        </w:rPr>
        <w:t>Составляет отчетность по установленной форме, в том числе и с использованием электронных форм ведения документ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1.</w:t>
      </w:r>
      <w:r>
        <w:rPr>
          <w:sz w:val="28"/>
          <w:szCs w:val="28"/>
        </w:rPr>
        <w:t>Вносит предложения по совершенствованию образовательного процесс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2.</w:t>
      </w:r>
      <w:r>
        <w:rPr>
          <w:sz w:val="28"/>
          <w:szCs w:val="28"/>
        </w:rPr>
        <w:t>Участвует в деятельности педагогического и иных советов МБОУ «Ульяновская СОШ», а также в деятельности методических объединений и других формах методической работы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3.</w:t>
      </w:r>
      <w:r>
        <w:rPr>
          <w:rFonts w:cs="Times New Roman" w:ascii="Times New Roman" w:hAnsi="Times New Roman"/>
          <w:sz w:val="28"/>
          <w:szCs w:val="28"/>
        </w:rPr>
        <w:t>Обеспечивает охрану жизни и здоровьяобучающихся во время образовательного процесс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4.</w:t>
      </w:r>
      <w:r>
        <w:rPr>
          <w:sz w:val="28"/>
          <w:szCs w:val="28"/>
        </w:rPr>
        <w:t xml:space="preserve"> Осуществляет связь с родителями (лицами, их заменяющими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5.</w:t>
      </w:r>
      <w:r>
        <w:rPr>
          <w:sz w:val="28"/>
          <w:szCs w:val="28"/>
        </w:rPr>
        <w:t xml:space="preserve"> 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Участвовать в обсуждении проектов решений руководства МБОУ «Ульяновская СОШ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 согласованию с непосредственным руководителем привлекать к решению поставленных перед ним задач других работник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Запрашивать и получать от работников других структурных подразделений необходимую информацию, докумен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>Участвовать в обсуждении вопросов, касающихся исполняемых должностных обязанност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4.5. </w:t>
      </w:r>
      <w:r>
        <w:rPr>
          <w:sz w:val="28"/>
          <w:szCs w:val="28"/>
        </w:rPr>
        <w:t>Требовать от руководства образовательного учреждения оказания содействия в исполнении должностных обязан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реподаватель привлекается к ответственности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за нарушение Устава МБОУ «Ульяновская СОШ»;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именение, в том числе однократное, методов воспитания, связанных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изическим и (или) психическим насилием над личностью обучающегос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 правонарушения и преступл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за причинение ущерба МБОУ «Ульяновская СОШ» - в порядке, установленном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ключительные положения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Настоящая должностная инструкция разработана на основе Квалификационной характеристики должности "Преподаватель-организатор основ безопасности жизнедеятельности" (Единый квалификационный справочник должностей руководителей, специалистов и служащих. Раздел "Квалификационные характеристики должностей работников образования", утвержденный Приказом Минздравсоцразвития России от 26.08.2010 N 761н)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ознакомления работника с настоящей должностной инструкцией подтверждается в экземпляре должностной инструкции, хранящемся у работодател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3" w:hanging="0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spacing w:lineRule="auto" w:line="360"/>
        <w:ind w:right="-1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spacing w:lineRule="auto" w:line="360"/>
        <w:ind w:right="-13" w:hanging="0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2:00Z</dcterms:created>
  <dc:creator>АСАЛАН</dc:creator>
  <dc:description/>
  <cp:keywords/>
  <dc:language>en-US</dc:language>
  <cp:lastModifiedBy>Лайла</cp:lastModifiedBy>
  <cp:lastPrinted>2020-06-16T15:43:00Z</cp:lastPrinted>
  <dcterms:modified xsi:type="dcterms:W3CDTF">2020-06-16T11:43:00Z</dcterms:modified>
  <cp:revision>108</cp:revision>
  <dc:subject/>
  <dc:title/>
</cp:coreProperties>
</file>