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я директора по АХЧ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 должностной инструк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.1. Данная должностная инструкция заместителя директора школы по административно-хозяйственной части (далее - АХЧ) разработана на основа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утвержденного Приказом Минздравсоцразвития № 761н от 26 августа 2010 г.; в соответствии с Федеральным законом № 273-ФЗ от 29.12.2012 г. «Об образовании в Российской Федерации»;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Заместитель директора школы по АХЧ назначается и освобождается от занимаемой должности директором образовательного учреждения. Во время отпуска и временной нетрудоспособности заместителя директора по административно-хозяйственной части школы его должностные обязанности возлагаются на других заместителей директора образовательного учреждения, заведующего хозяйством (завхоза) или на работника, относящегося к младшему обслуживающему персоналу из числа наиболее опытных. Временное исполнение должностных обязанностей в таких случаях осуществляется в соответствии с приказом директора образовательного учреждения, соответствующего всем требованиям законодательства о труд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Заместитель директора по административно-хозяйственной части должен иметь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административно-хозяйственных или руководящих должностях не менее 5 лет;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административно-хозяйственных или руководящих должностях не менее 5 л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школы по АХЧ должен быть ознакомлен с данной должностной инструкцией и с инструкцией по охране труда заместителя директора по АХЧ шко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Заместитель директора общеобразовательного учреждения по административно-хозяйственной части находится в непосредственном подчинении у директора шко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Заместителю директора школы по административно-хозяйственной части подчиняется технический и обслуживающий персонал школы в полном состав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своей профессиональной деятельности заместитель директора школы по АХЧ должен руководствовать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ституцией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ым Законом «Об образовании в Российской Федерации»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ом Российской Федерации «О бухгалтерском учете»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казами Президента Российской Федерации, решениями Правительства России, а также решениями местных органов управления образованием всех уровней по вопросам образ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дминистративным, трудовым и хозяйственным законодательств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ами и нормами охраны труда и противопожарной защи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авом и локальными правовыми актами общеобразовательного учреждения (в том числе Правилами внутреннего трудового распорядка, приказами и распоряжениями директора школы, данной должностной инструкцией зам. директора школы по АХЧ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удовым договор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школы по административно-хозяйственной части обязан строго соблюдать Конвенцию ООН о правах ребен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Заместитель директора по АХЧ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организации финансово-хозяйственной деятельности обще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я, распоряжения и приказы, другие руководящие и нормативные документы вышестоящих органов, которые относятся к хозяйственному обслуживанию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и диагностики причин возникновения различных конфликтных ситуаций, их эффективной профилактики и раз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ое, административное, трудовое, бюджетное и налоговое законодательство в части регулирования функционирования общеобразовательных учреждений и органов управления образованием различных уров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менеджмента и управления персона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экономики и соци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эксплуатации помещений в общеобразовательном учре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трудового законодательства Российской Федерации, основы организации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механизации труда обслуживающего персонала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работы с персональным компьютером и принтером, текстовыми редакторами, электронными таблицами, электронной почтой и браузе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оказания доврачебной помощи пострадавшим, порядок действий при возникновении пожара и эвак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убеждения и аргументации своей позиции, установления контактов с сотрудниками, родителями (лицами, их заменяющи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ю и основы гигиен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о охране труда и пожарной безопасности, производственной санита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внутреннего трудового распорядка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о-эпидемиологические требования к устройству, содержанию и организации режима работы образовательных учрежд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В случае освобождения от должности заместитель директора школы по административно-хозяйственной части обязан передать свои дела по акту сотруднику, который назначен на должность приказом директора образовательного учреждения в течение пяти рабочих дн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ункции заместителя директора школы по АХЧ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основных функций, которые выполняет заместитель директора по АХЧ, выделяют следующие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рганизация административно-хозяйственной деятельности образовательного учреждения, руководство ею и контроль развития данной дея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2. Материальное и техническое обеспечение условий учебно-воспитательного процесса в школ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2.3. Обеспечение режима здоровых и безопасных условий труда, и получения образования в школ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Руководство сотрудниками, которые находятся в непосредственном подчин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Контроль хозяйственного обслуживания, надлежащего состояния зданий, помещений образовательного учреждения и пришкольной территор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олжностные обязанности заместителя директора по АХЧ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школы по АХЧ обязан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существлять организацию административно-хозяйственной деятельности 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Руководить и контролировать работу технического и обслуживающего персонал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Участвовать под руководством директора школы в составлении программы развития общеобразовательного учреждения, вносить в пределах своей компетенции предложения по реализации положений данной программ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Анализировать изменения в финансировании образования для корректировки стратегии создания и развития материально-технической базы школ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Участвовать в подборе и расстановке кадров технического и обслуживающего персонала обще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 Составлять план по улучшению и развитию материально-технической базы образовательного учреждения на год с учетом финансовых средств, которые выделены на год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Принимать на ответственное хранение в порядке, определенном законодательством РФ, товарно-материальные ценности и другое имущество обще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8. Организовывать обеспечение учебных кабинетов, административных кабинетов, мастерских, бытовых, хозяйственных и других помещений школы необходимой мебелью, оборудованием, инвентарем (в т.ч. хозяйственным), используемыми материалами и средствами, соответствующими требованиям правил и норм безопасности жизнедеятельности, стандартам безопасности труда, принимать меры по обеспечению сохранности, своевременному восстановлению и приобретению вышеперечисленных средств и предмет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9. Составлять планы мероприятий по противопожарной безопасности, антитеррористической защите, готовить проекты приказов и инструкций по подобным вопрос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0. Контролировать содержание в безопасном состоянии и надлежащем порядке подвальных, чердачных, хозяйственных, подсобных, технических помещений школы; обеспечивать условия безопасного содержания указанных помещений, исключающие проникновение посторонних лиц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1. Проводить совместно с заместителем директора школы по учебно-воспитательной работе своевременную паспортизацию кабинетов, мастерских, спортивного зала, а также подсобных помещений обще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2. Организовывать работу складского хозяйства, создавать условия для надлежащего хранения материальных ценностей 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3. Проводить инвентарный учет имущества общеобразовательного учреждения, осуществлять инвентаризацию имущества школы, обеспечивать вместе с сотрудниками бухгалтерии работу материально ответственных лиц по своевременному списанию и правильному учету материальных средст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4. Обеспечивать сотрудников школы предметами хозяйственного обихода и хозяйственного инвентаря, своевременно приобретать и рационально использовать расходные материалы, моющие средства и проч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5. Контролировать сохранность хозяйственного инвентаря и предметов хозяйственного обихода, обеспечивать их восстановление и пополнение в случае необходим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6. Осуществлять контроль над хозяйственным обслуживанием и надлежащим техническим и санитарно-гигиеническим состоянием зданий, сооружений, учебных кабинетов, административных кабинетов, мастерских, спортивного зала и других помещений образовательного учреждения, соответствия указанных помещений требованиям норм и правил безопасности жизнедеятельности, осуществлять их периодический осмотр и организовывать текущий ремонт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7. Проверять исправность освещения, отопления, вентиляционных систем, сетей электро -, водо -, теплоснабжения, осуществлять их периодический осмотр и организовывать необходимый текущий ремонт согласно должностной инструкции заместителя директора образовательного учреждения по административно-хозяйственной ч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8. Организовывать проведение ежегодных измерений сопротивления изоляции электрических установок и проводки, заземляющих устройств, анализ воздушной среды на содержание пыли, газов и паров вредных веществ, замер освещения, наличия радиации, шума в помещениях образовательного учреждения в соответствии с правилами и нормами по обеспечению безопасности жизнедея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9. Обеспечивать своевременную подготовку школы к началу учебного года, составлять паспорт санитарно-технического состояния образовательного учреж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0. Организовывать соблюдение требований противопожарной безопасности зданий и сооружений образовательного учреждения, следить за исправностью средств пожаротушения; составлять нормативную документацию по противопожарной 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1. Обеспечивать учет, хранение противопожарного инвентаря, сушку, стирку, ремонт и обеззараживание специальной одежды и обуви, индивидуальных средств защи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2. Приобретать по мере необходимости специальную одежду, обувь и другие средства индивидуальной защиты для сотрудников 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3. Организовывать мероприятия по благоустройству, озеленению и уборке пришкольной территор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4. Руководить и координировать деятельность подчиненных ему служб, структурных подразделений и сотрудников, в том числе выдавать производственные задания, необходимые для работы материалы, инвентарь и инструменты, вести учет рабочего времени технического и обслуживающего персонала, составлять табель рабочего времени. Вносить директору школы свои предложения по осуществлению системы стимулирования работы технического и обслуживающего персонала, предложения о принятии в случаях невыполнения сотрудниками своих должностных обязанностей мер дисциплинарного воздейств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5. Организовывать обучение, проводить на рабочем месте сотрудников инструктажи (первичный и периодические) по технике безопасности с техническим и обслуживающим персоналом, оборудовать в школе уголок безопасности жизнедея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6. Строго соблюдать все положения данной должностной инструкции заместителя директора по административно-хозяйственной ч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7. Принимать меры по обеспечению безопасности во время переноски тяжестей, выполнения погрузочно-разгрузочных и ремонтно-строительных работ, эксплуатации транспортных средств на территории 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8. Не реже одного раза в пять лет разрабатывать, совместно с инженером по охране труда, инструкции по охране труда по видам работ для технического и обслуживающего персонала школ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9. Принимать результативные меры по заключению хозяйственных договоров на техническое обслуживание, оснащение, а также ремонт 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0. Контролировать качество и своевременность выполнения договорных работ, организовывать выдачу проектно-сметной и другой технической документации, которая необходима для осуществления вышеуказанных работ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1. Оформлять счета на приобретение материально-технических средств и оборудования, обеспечивать их получение в полном объеме, составлять отчетность и вести документацию по закрепленному участку рабо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2. Строго соблюдать правила по охране труда и противопожарной 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3. Рационально использовать топливные и энергетические ресурсы образовательного учреж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4. Контролировать работу тревожной кнопки, работоспособность системы автоматической пожарной сигнализации (АПС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заместителя директора по АХЧ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школы по АХЧ имеет следующие права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В пределах своей компетенции и в порядке, определенным Уставом школы, выдавать распоряжения и указания сотрудникам общеобразовательного учреждения и требовать их исполн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Подписывать документы в пределах своей компетен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Представлять на рассмотрение директора общеобразовательного учреждения предложения по вопросам своей дея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олучать от руководителя и специалистов школы информацию, необходимую для осуществления своей дея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5. Требовать от администрации образовательного учреждения оказания содействия в исполнении своих должностных обязаннос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6. На предоставление рабочего места, соответствующего требованиям охраны труда, на получение от директора образовательного учреждения достоверных сведений об условиях и охране труда на рабочем мест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 Своевременное повышение своей профессиональной квалификации, прохождение аттест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8. Присутствие во время проведения любых работ непосредственно подчиненных сотрудни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9. Заместитель директора школы по АХЧ имеет право представля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дисциплинарной ответственности директору школы учащихся за проступки, которые дезорганизуют учебно-воспитательный процесс, в порядке, установленном Правилами о поощрениях и взыск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дисциплинарной ответственности непосредственно подчиненных ему сотруд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оощрению, моральному и материальному стимулированию непосредственно подчиненных ему сотрудни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0. Принимать участие в подборе и расстановке кадров обслуживающего и технического персонала школы, вести переговоры с партнерами образовательного учреждения по материально-техническому оснащению и техническому обслужива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1. Вносить свои предложения по модернизации деятельности непосредственно подчиненных сотрудников, по улучшению технического обслуживания образовательного учреждения, по материально-техническому оснащению школ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2. Устанавливать от имени школы деловые контакты с физическими лицами и юридическими организациями, которые могут способствовать усовершенствованию материально-технического оснащения 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3. Проводить приемку ремонтно-хозяйственных работ, которые были выполнены по заказу образовательного учреждения различными исполнителями (как из числа сотрудников школы, так и из посторонних организаций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4. Контролировать и оценивать ход и результаты ремонтно-хозяйственной деятельности, накладывать запрета на виды деятельности, которые могут привести к перегрузке непосредственно подчиненных ему сотрудников, ухудшению их здоровья, нарушению техники безопасности, не предусматривающие профилактики, компенсации и преодоления негативных результат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5. Требовать от непосредственных подчиненных ему сотрудников соблюдения норм и требований профессиональной этики, выполнения принятых школьным сообществом планов и программ, которые носят обязательный характер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5. Своевременно повышать уровень своей квалификации, ознакомиться с данной должностной инструкцией заместителя директора образовательного учреждения по административно-хозяйственной ч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заместителя директора по АХЧ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школы по АХЧ несет ответственнос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За неисполнение или ненадлежащее исполнение без наличия уважительных причи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ва и Правил внутреннего трудового распорядка 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ных распоряжений директора школы и иных локальных нормативных актов 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й инструкции заместителя директора по АХЧ, в том числе за не использование прав, предоставленных данной Инструкци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За принятие управленческих решений, повлекшее за собой возникновение дезорганизации образовательного процесса и (или) процесса материально-технического обеспечения заместитель директора школы по административно-хозяйственной части несет дисциплинарную ответственность в порядке, установленном трудов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За сохранность имущества и хозяйственного инвентаря образовательного учреждения, их своевременное восстановление и пополнение, соблюдение правил техники безопасности, производственной санитарии в установленном законом порядк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За несоблюдение правил противопожарной безопасности, охраны труда, санитарно-гигиенических правил организации учебно-воспитательного процесса заместитель директора школы по АХЧ несет административную ответственность в порядке и в случаях, установленных административ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За применение, в том числе однократное, таких методов воспитания, которые связаны с физическим или психическим насилием над личностью учащегося, а также за совершение любого другого аморального проступка заместитель директора школы по административно-хозяйственной части освобождается от занимаемой должности в соответствии с трудовым законодательством России и Законом Российской Федерации «Об образовании». Увольнение за такие проступки не считается мерой дисциплинарной ответствен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ламент взаимоотношений и связи по долж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школы по АХЧ осущест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Деятельность в режиме ненормированного рабочего дня по графику, составленному исходя из 40-часовой рабочей недели и утвержденному директором 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Самостоятельное планирование своей деятельности на каждый учебный год и каждый учебный модуль. План работы должен быть утвержден директором образовательного учреждения не позднее пяти дней с начала планируемого пери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 Представление директору образовательного учреждения письменного отчета о своей работе объемом не более пяти машинописных страниц в течение 10 дней после завершения каждого учебного пери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4. Получение от директора образовательного учреждения сведений нормативно-правового и организационно-методического характера, ознакомление под расписку с соответствующими документ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5. Систематический обмен информацией по вопросам, входящей в его компетенцию, с обслуживающим и техническим персоналом школы, заместителями директора и преподавателями образовательного учрежд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6. Передачу директору школы информации, которая получена им на совещаниях и семинарах различного уровня, непосредственно после ее получ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подпись)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0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21:16:00Z</dcterms:created>
  <dc:creator>Ибрагим</dc:creator>
  <dc:description/>
  <cp:keywords/>
  <dc:language>en-US</dc:language>
  <cp:lastModifiedBy>Admin</cp:lastModifiedBy>
  <dcterms:modified xsi:type="dcterms:W3CDTF">2020-03-25T02:29:00Z</dcterms:modified>
  <cp:revision>86</cp:revision>
  <dc:subject/>
  <dc:title/>
</cp:coreProperties>
</file>