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хонного рабочего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кухонного рабочего относится к категории рабоч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2. Кухонный р</w:t>
      </w:r>
      <w:r>
        <w:rPr>
          <w:color w:val="000000"/>
          <w:sz w:val="28"/>
          <w:szCs w:val="28"/>
        </w:rPr>
        <w:t>абочий назначается и освобождается от должности директоро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3. Кухонный р</w:t>
      </w:r>
      <w:r>
        <w:rPr>
          <w:color w:val="000000"/>
          <w:sz w:val="28"/>
          <w:szCs w:val="28"/>
        </w:rPr>
        <w:t xml:space="preserve">абочий </w:t>
      </w:r>
      <w:r>
        <w:rPr>
          <w:sz w:val="28"/>
          <w:szCs w:val="28"/>
        </w:rPr>
        <w:t>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ухонной посуды, инвентаря, инструмента и их назна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и способы вскрытия тары, консервных банок, откупорки боч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еремещения продуктов и готовой продукции на производ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включения и выключения электрокотлов, электроплит, электрошкафов, электрокипятильников и других видов теплов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растопки плит, работающих на твердом и жидком топлив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хонный рабочий выполняет следующие трудовые обяза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ет трудовую дисципли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ет установленные норм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вляет полуфабрикаты и сырье в производственные цех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вает бочки, ящики, мешки с продуктами, вскрывает стеклянные и жестяные консервные банки с обеспечением сохранности в них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гружает продукцию из та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внутрицеховую транспортировку сырья, полуфабрикатов, продуктов, посуды, инвентаря, та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яет котлы вод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вляет готовую продукцию к раздач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ужает функциональную тару продукцией для внешней сети, осуществляет ее погрузку на транспор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т электрические, газовые котлы, плиты, шкафы, кипятиль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авливает подносы на транспортер при комплектации обе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авливает на подносы столовые приборы, хлеб, тарелки с холодными закусками, стаканы с напитками, закрывает тарелки, кастрюли крыш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ирает пищевые отх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Кухонный </w:t>
      </w:r>
      <w:r>
        <w:rPr>
          <w:color w:val="000000"/>
          <w:sz w:val="28"/>
          <w:szCs w:val="28"/>
        </w:rPr>
        <w:t>рабочий имеет пра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.2. Кухонный р</w:t>
      </w:r>
      <w:r>
        <w:rPr>
          <w:color w:val="000000"/>
          <w:sz w:val="28"/>
          <w:szCs w:val="28"/>
        </w:rPr>
        <w:t xml:space="preserve">абочий </w:t>
      </w:r>
      <w:r>
        <w:rPr>
          <w:sz w:val="28"/>
          <w:szCs w:val="28"/>
        </w:rPr>
        <w:t>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Кухонный рабочий </w:t>
      </w:r>
      <w:r>
        <w:rPr>
          <w:sz w:val="28"/>
          <w:szCs w:val="28"/>
        </w:rPr>
        <w:t>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своих обязанностей,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2:19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8</cp:revision>
  <dc:subject/>
  <dc:title/>
</cp:coreProperties>
</file>