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журного администратора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должностная инструкция разработана в соответствии с Уставом школы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администратор назначается приказом директора школы из числа заместителей директора и наиболее подготовленных педагогов для координации ежедневной внутришкольной работы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администратор подчиняется директору школы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дежурный администратор руководствуется Уставом школы, локальными актами образовательного учреждения, приказами и распоряжениями директора, настоящей должностной инструкцией, а также другими материалами, включенными в документацию дежурного администратор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администратор несет ответственность за соблюдение режима работы образовательного учреждения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составляет график дежурства дежурных администраторов и следит за правильным и своевременным ведением ими документаци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день дежурного администратора начинается в 8.00 и завершается после окончания последнего из занятий второй смены, когда все учащиеся и преподаватели покинут здание школы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ень дежурства дежурный администратор не может проводить уроки и другие виды учебных занятий, а также внеклассную работу с учащимися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администратор носит нагрудный знак с указанием фамилии, имени, отчества и надписью «дежурный администратор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bookmarkStart w:id="2" w:name="bookmark1"/>
      <w:r>
        <w:rPr>
          <w:b/>
          <w:sz w:val="28"/>
          <w:szCs w:val="28"/>
        </w:rPr>
        <w:t>2.Обязанности дежурного администратора</w:t>
      </w:r>
      <w:bookmarkEnd w:id="2"/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ть на дежурство за 30 минут до начала первого урока первой смены. Получить информацию у школьного сторожа о прошедшем ночном дежурстве, состоянии здания и коммуникаций. В случае каких-либо происшествий и повреждений поставить о них в известность директора школы и заместителя директора по АХЧ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 сохранность ключей, классных журналов в учительской, ознакомиться с записанными в журнале замечаниями предыдущего дежурного администратор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инструктаж дежурного учителя, классного руководителя дежурного класса, дежурных учеников. Проверить, наличие у них нарукавных повязок либо других опознавательных знаков дежурных. Совместно с дежурным учителем расставить дежурных учеников на пост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над работой столовой и выполнением своих обязанностей дежурным учителе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соблюдением преподавателями правил пользования кабинетам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 заполнение журнала дежурства, иметь сведения об учащихся, отсутствующих на уроках и опоздавших в клас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 реагировать на вес случаи нерадивого отношения к школьному имуществу. При получении информации о порче имущества учеником немедленно проверять ее и в случае подтверждения составить акт установленной формы. Обеспечить вызов родителей учащегося, причинившего ущерб школ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занятий совместно с дежурным учителем и медработником организовать влажную уборку учебных кабинетов дежурными по классам; принять убранными учебные кабинет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занятий проверить сдачу ключей от учебных помещений и классных журналов в учительску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чрезвычайных ситуациях или несчастных случаях действовать согласно инструкциям, находящимся в папке дежурного администратор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ень дежурства дежурный администратор не может проводить уроки и другие виды учебных занятий, а также внеклассную работу с учащимис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администратор носит нагрудный знак с указанием фамилии, имени, отчества и надписью «дежурный администратор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bookmark2"/>
      <w:bookmarkStart w:id="4" w:name="bookmark2"/>
      <w:bookmarkEnd w:id="4"/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bookmarkStart w:id="5" w:name="bookmark2"/>
      <w:bookmarkStart w:id="6" w:name="bookmark3"/>
      <w:bookmarkEnd w:id="5"/>
      <w:r>
        <w:rPr>
          <w:b/>
          <w:sz w:val="28"/>
          <w:szCs w:val="28"/>
        </w:rPr>
        <w:t>3. Дежурный администратор имеет право:</w:t>
      </w:r>
      <w:bookmarkEnd w:id="6"/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самостоятельно отдавать распоряжения педагогам и учащимс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у классных руководителей и других педагогов сведения об учащихся и их родителях (законных представителях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ть родителей (законных представителей) учащихся в школу с указанием причины вызов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заходить на уроки и другие занятия, беспрепятственно проходить во все помещения школ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медработником принимать участие в проверке качества приготовленной для учащихся пищ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bookmark4"/>
      <w:bookmarkStart w:id="8" w:name="bookmark4"/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bookmarkStart w:id="9" w:name="bookmark4"/>
      <w:r>
        <w:rPr>
          <w:b/>
          <w:sz w:val="28"/>
          <w:szCs w:val="28"/>
        </w:rPr>
        <w:t>4. Документация дежурного администратора</w:t>
      </w:r>
      <w:bookmarkEnd w:id="9"/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документов, которые находятся в папке дежурного администратора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дежурств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 дежурного администратор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 дежурного учител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ежурства по школе дежурных администратор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вонк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итания учащихся в столово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аботников школы с указанием адресов и телефон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учащихся школы по классам с указанием домашнего адреса, места работы родителей, телефон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дежурства учащихся, обязанности дежурных на поста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контактных телефонов школ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классных руководителей и закрепленных за классами кабинет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телефонов экстренных и аварийных служб район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йствия дежурного администратора при чрезвычайных ситуация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йствия дежурного администратора при несчастных случаях с учащимис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мещений школы с указанием путей эвакуац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 школ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6045" w:leader="none"/>
        </w:tabs>
        <w:ind w:firstLine="567"/>
        <w:jc w:val="both"/>
        <w:rPr>
          <w:sz w:val="28"/>
          <w:szCs w:val="28"/>
        </w:rPr>
      </w:pPr>
      <w:bookmarkStart w:id="10" w:name="bookmark5"/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bookmarkStart w:id="11" w:name="bookmark5"/>
      <w:r>
        <w:rPr>
          <w:b/>
          <w:sz w:val="28"/>
          <w:szCs w:val="28"/>
        </w:rPr>
        <w:t>5. Порядок действий дежурного администратора при чрезвычайных ситуациях</w:t>
      </w:r>
      <w:bookmarkEnd w:id="11"/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в сообщение о чрезвычайной ситуации (телефонное, устное и другие), оценить ее опасность, размеры, конкретную угрозу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телефонного звонка с возможной угрозой террористического акта попытаться продлить разговор различными вопросами, сохраняя спокойствие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ть посыльных за директором школы, заместителем директора по АХЧ, секретарем-делопроизводителем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о случившемся в районную диспетчерскую службу по чрезвычайным ситуациям, оперативному дежурному по чрезвычайным ситуациям по телефону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нсультироваться с ними и получить от них указания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ситуации вызывать экстренные службы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эвакуацию учащихся, проинструктировав вызванных помощников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ть распоряжение техническому персоналу школы открыть запасные выходы, расположенные в здании школы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ть распоряжение преподавателям, находящимся в момент эвакуации с учащимся, вывести их согласно плану эвакуаци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бытию дежурных оперативных служб доложить о случившемся, о принятых мера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2" w:name="bookmark6"/>
      <w:bookmarkStart w:id="13" w:name="bookmark6"/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bookmarkStart w:id="14" w:name="bookmark6"/>
      <w:r>
        <w:rPr>
          <w:b/>
          <w:sz w:val="28"/>
          <w:szCs w:val="28"/>
        </w:rPr>
        <w:t>6. Образец заполнения журнала дежурства</w:t>
      </w:r>
      <w:bookmarkEnd w:id="14"/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дежурства «</w:t>
        <w:tab/>
        <w:t>___» __________________ го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журный администратор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рибытия: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журные учителя по школе: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рибытия: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тка о принятии дежурства (принято, не принято, замечания)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журный класс:___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403"/>
        <w:gridCol w:w="3662"/>
        <w:gridCol w:w="2485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ежурных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сдаче поста после окончания дежурств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абине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0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чания по ходу и окончанию дежурства: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журный администратор: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журный учитель по школе: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телефонов экстренных аварийных служб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1 – Пожарная служб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2 – Полиц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3 – Скорая медицинская помощь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bookmarkStart w:id="15" w:name="_GoBack"/>
      <w:bookmarkEnd w:id="15"/>
      <w:r>
        <w:rPr>
          <w:sz w:val="28"/>
          <w:szCs w:val="28"/>
        </w:rPr>
        <w:t>С содержанием ознакомлена ( а)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13"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13"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13" w:firstLine="567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32:00Z</dcterms:created>
  <dc:creator>АСАЛАН</dc:creator>
  <dc:description/>
  <cp:keywords/>
  <dc:language>en-US</dc:language>
  <cp:lastModifiedBy>Admin</cp:lastModifiedBy>
  <dcterms:modified xsi:type="dcterms:W3CDTF">2020-03-25T02:29:00Z</dcterms:modified>
  <cp:revision>101</cp:revision>
  <dc:subject/>
  <dc:title/>
</cp:coreProperties>
</file>