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 - организатор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едагог-организатор относится к категории специалис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 должность педагога-организатора принимается лицо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лишенное права заниматься педагогической деятельностью в соответствии с вступившим в законную силу приговором суда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имеющее неснятой или непогашенной судимости за умышленные тяжкие и особо тяжкие преступления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признанное недееспособным в установленном федеральным законом порядке (часть вторая статьи 331 Трудового кодекса РФ)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часть вторая статьи 331 Трудового кодекса РФ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едагог-организатор должен знать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ы и иные нормативные правовые акты, регламентирующие образовательную деятельность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растную и специальную педагогику и психолог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ю, гигиену;</w:t>
      </w:r>
    </w:p>
    <w:p>
      <w:pPr>
        <w:pStyle w:val="ConsPlusNonformat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у развития интересов и потребностей обучающихся, их творческ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оиска и поддержки молодых талант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аботки программ занятий кружков, секций, студий, клубных объединений, основы деятельности детских коллективов, организаций и ассоциац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и способы использования образовательных технологий, в том числе дистанционных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ConsPlusNonformat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убеждения, аргументации своей позиции, установления контактов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 разного возраста, их родителями, коллегами по работе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логии, экономики, социолог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 образовательного учрежд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едагог-организатор в своей деятельности руководствуется: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ставом МБОУ «Ульяновская СОШ»;</w:t>
      </w:r>
    </w:p>
    <w:p>
      <w:pPr>
        <w:pStyle w:val="ConsPlusNonformat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й должностной инструкцией;</w:t>
      </w:r>
    </w:p>
    <w:p>
      <w:pPr>
        <w:pStyle w:val="ConsPlusNonformat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едагог-организатор подчиняется непосредственно директору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В период отсутствия педагога-организатора (отпуска, болезни, п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едагог-организатор относится к профессиональной квалификационной группе должностей педагогических работников второго квалификационного уровня (Приказ Минздравсоцразвития России от 05.05.2008 N 216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Par69"/>
      <w:bookmarkStart w:id="2" w:name="Par6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дение учебных занятий, воспитательных и иных мероприят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Обеспечение охраны жизни и здоровья обучающихся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исполняет следующие обязанности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одействует развитию личности, талантов и способностей формированию общей культуры обучающихся, расширению социальной сферы в их воспитании.</w:t>
      </w:r>
    </w:p>
    <w:p>
      <w:pPr>
        <w:pStyle w:val="ConsPlusNonformat"/>
        <w:spacing w:lineRule="auto" w:line="276"/>
        <w:ind w:right="-14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Изучает возрастные и психологические особенности, интересы и потребности МБОУ «Ульяновская СОШ» в учреждениях (организациях) и по месту жительства, создает условия для их реализации в различных видах творческой деятельности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оводит учебные занятия, воспитательные и иные мероприятия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Организует работу детских клубов, кружков, секций и других любительских объединений, разнообразную индивидуальную и совместную деятельность обучающихся и взрослых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Руководит работой по одному из направлений деятельности образовательного учреждения: техническому, художественному, спортивному, туристско-краеведческому и др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еализации прав обучающихся  на создание детских ассоциаций, объединений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Организует  вечера,  праздники,  походы,  экскурсии;  поддерживает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значимые инициативы обучающихся в сфере образования, досуга и развлечений, ориентируясь на личность обучающихся, развитие его мотивации, познавательных интересов, способностей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Организует самостоятельную деятельность обучающихся, в том числе исследовательскую, включает в учебный процесс  проблемное  обучение, содействует  обеспечению  связи  обучения с практикой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Анализирует достижения обучающихся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Оценивает  эффективность  их  обучения  на основе  развития опыта творческой деятельности, познавательный интерес  обучающихся,  используя компьютерные технологии, в т.ч. текстовые редакторы и электронные таблицы в своей деятельности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 Участвует в работе педагогических, методических советов, в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 программой, в организации и проведении методической и консультативной помощи родителям или лицам, их заменяющим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Привлекает к работе с обучающимися работников учреждений культуры и спорта, родителей (лиц, их заменяющих), общественность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3.</w:t>
      </w:r>
      <w:r>
        <w:rPr>
          <w:rFonts w:cs="Times New Roman" w:ascii="Times New Roman" w:hAnsi="Times New Roman"/>
          <w:sz w:val="28"/>
          <w:szCs w:val="28"/>
        </w:rPr>
        <w:t xml:space="preserve"> Оказывает поддержку детским формам организации труда обучающихся, организует их каникулярный отдых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4.</w:t>
      </w:r>
      <w:r>
        <w:rPr>
          <w:rFonts w:cs="Times New Roman" w:ascii="Times New Roman" w:hAnsi="Times New Roman"/>
          <w:sz w:val="28"/>
          <w:szCs w:val="28"/>
        </w:rPr>
        <w:t>Обеспечивает охрану жизни и здоровья обучающихся во время образовательного процесса.</w:t>
      </w:r>
    </w:p>
    <w:p>
      <w:pPr>
        <w:pStyle w:val="ConsPlusNonformat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5. </w:t>
      </w:r>
      <w:r>
        <w:rPr>
          <w:rFonts w:cs="Times New Roman" w:ascii="Times New Roman" w:hAnsi="Times New Roman"/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имеет право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Участвовать в обсуждении проектов решений руководства образовательного учрежд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По согласованию с непосредственным руководителем привлекать к решению поставленных перед ним задач других работник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Запрашивать и получать от работников других структурных подразделений необходимую информацию, документ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>Участвовать в обсуждении вопросов, касающихся исполняемых должностных обязанност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>Требовать от руководства образовательного учреждения оказания содействия в исполнении должностных обязанностей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едагог-организатор привлекается к ответственност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ConsPlu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рушение Устава МБОУ «Ульяновская СОШ»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именение, в том числе однократное, методов воспитания, связанных с физическим и (или) психическим насилием над личностью обучающихс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причинение ущерба образовательному учреждению - в порядке, установленном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Настоящая должностная инструкция разработана на основе Приказа Минтруда России от 10.01.2017 N 10н "Об утверждении профессионального стандарта "Специалист в области воспитания"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ознакомления работника с настоящей должностной инструкцией подтверждается в экземпляре должностной инструкции, хранящемся у работода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1:00Z</dcterms:created>
  <dc:creator>АСАЛАН</dc:creator>
  <dc:description/>
  <cp:keywords/>
  <dc:language>en-US</dc:language>
  <cp:lastModifiedBy>Лайла</cp:lastModifiedBy>
  <cp:lastPrinted>2020-06-16T15:35:00Z</cp:lastPrinted>
  <dcterms:modified xsi:type="dcterms:W3CDTF">2020-06-16T11:35:00Z</dcterms:modified>
  <cp:revision>110</cp:revision>
  <dc:subject/>
  <dc:title/>
</cp:coreProperties>
</file>