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9г.</w:t>
        <w:tab/>
        <w:tab/>
        <w:t>______________/ 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9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воспитательной работе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bookmarkStart w:id="0" w:name="_GoBack"/>
      <w:bookmarkEnd w:id="0"/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> Должность заместителя директора по воспитательной работе (далее – заместитель директора по ВР) относится к категории руководителей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> На должность заместителя директора по 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лжность заместителя директора по ВР не принимаются лица: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щие неснятую или непогашенную судимость за умышленные тяжкие и особо тяжкие преступления;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 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 Заместитель директора по воспитательной работе подчиняется непосредственно директору школы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> Заместителю директора по воспитательной работе непосредственно подчиняются:</w:t>
      </w:r>
    </w:p>
    <w:p>
      <w:pPr>
        <w:pStyle w:val="Normal"/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ные руководители;</w:t>
        <w:br/>
        <w:t xml:space="preserve">        - воспитатели ГПД;</w:t>
        <w:br/>
        <w:t xml:space="preserve">        - педагоги дополнительного образования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В своей деятельности заместитель директора по воспитательной работе руководствуется Конституцией Российской Федерации, Федеральным законом «Об образовании в Российской Федерации», Семейным кодексом РФ, указами президента РФ, решениями правительства РФ, Правительства Чеченской Республик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, трудовым договором (контрактом). 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Заместитель директора школы по воспитательной работе соблюдает Конвенцию ООН о правах ребенка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Заместитель директора по ВР должен знать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ритетные направления развития образовательной системы РФ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оны и иные нормативные правовые акты, регламентирующие воспитательную, образовательную и физкультурно-спортивную деятельность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нцию о правах ребенка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ку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ю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я современной психолого-педагогической науки и практики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физиологии, гигиены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ию и методы управления образовательными системами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убеждения, аргументации своей позиции, установления контактов с учащимися, воспитанниками разного возраста, их родителями (лицами, их заменяющими), коллегами по работе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экономики, социологии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менеджмента, управления персоналом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управления проектами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нутреннего трудового распорядка ОУ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по охране труда и пожарной безопасности.</w:t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ункции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заместителя директора по воспитательной работе являются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> Организация воспитательного процесса в школе, руководство им и контроль за развитием этого процесса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> Методическое руководство классными руководителями, воспитателями ГПД и педагогами дополнительного образования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Обеспечение режима соблюдения норм и правил техники безопасности в воспитательном процессе.</w:t>
      </w:r>
    </w:p>
    <w:p>
      <w:pPr>
        <w:pStyle w:val="Normal"/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лжностные обязанности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оспитательной работе выполняет следующие должностные обязанности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Анализ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ы воспитательного процесс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воспитательной работ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 перспективные возможности школы в области воспитательной работ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 и развитие воспитательного процесс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форму и содержание посещенных внеклассных мероприятий и других видов воспитательной деятельности; 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ую управленческую деятельность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Прогноз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тенденции изменения ситуации в обществе и в образовании для корректировки стратегии развития школ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ствия запланированной воспитательной работы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Планирует и организ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ее и перспективное планирование деятельности воспитателей ГПД, классных руководителей и педагогов дополнительного образования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</w:rPr>
        <w:t>- процесс разработки и реализации воспитательной программы школы;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lang w:val="en-US"/>
        </w:rPr>
        <w:t>инновационн</w:t>
      </w:r>
      <w:r>
        <w:rPr>
          <w:color w:val="000000"/>
          <w:sz w:val="28"/>
          <w:szCs w:val="28"/>
        </w:rPr>
        <w:t>ую</w:t>
      </w:r>
      <w:r>
        <w:rPr>
          <w:color w:val="000000"/>
          <w:sz w:val="28"/>
          <w:szCs w:val="28"/>
          <w:lang w:val="en-US"/>
        </w:rPr>
        <w:t xml:space="preserve"> и научно-методическую </w:t>
      </w:r>
      <w:r>
        <w:rPr>
          <w:color w:val="000000"/>
          <w:sz w:val="28"/>
          <w:szCs w:val="28"/>
        </w:rPr>
        <w:t xml:space="preserve">воспитательную </w:t>
      </w:r>
      <w:r>
        <w:rPr>
          <w:color w:val="000000"/>
          <w:sz w:val="28"/>
          <w:szCs w:val="28"/>
          <w:lang w:val="en-US"/>
        </w:rPr>
        <w:t>работу в образовательном учреждении.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необходимой методической документации по воспитательной работе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контроля за качеством воспитательного процесса, работой кружков, секций, студий и др. </w:t>
      </w:r>
    </w:p>
    <w:p>
      <w:pPr>
        <w:pStyle w:val="Normal"/>
        <w:autoSpaceDE w:val="false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работу по выявлению затруднений педагогов, изучению, обобщению и использованию передового педагогического опыт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по подготовке и проведению общешкольных вечеров, праздников и др.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ветительскую работу для родителей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воспитательной работой с детьми и семьями, находящимися в социально опасном положении; работу по социальной защите детей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классных руководителей, вожатых и педагогов дополнительного образования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с учениками правил для учащих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профессионального мастерства сотрудников, занятых воспитательной работой в школе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вместную воспитательную деятельность представителей общественности,  правоохранительных органов и школы.</w:t>
      </w:r>
    </w:p>
    <w:p>
      <w:pPr>
        <w:pStyle w:val="Normal"/>
        <w:autoSpaceDE w:val="false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  <w:lang w:val="en-US"/>
        </w:rPr>
        <w:t>- обучение педагогов методике научно-исследовательской и инновационно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Координ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у необходимой документации по организации воспитательной работ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заимодействие организации, служб и подразделений школы, обеспечивающих воспитательный процесс, представителей общественности и правоохранительных органов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работу классных руководителей и других работников школы по выполнению программы воспитательной работы. 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детских организаций, органов самоуправления школьников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Руководи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спитательной работой в школе; 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ой методического объединения классных руководителей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ой педагогов дополнительного образования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6. Контрол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и своевременность заполнения необходимой отчетной документации классными руководителями, воспитателями ГПД, руководителями кружков, секций, студий и т.п.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и своевременное ведение участниками воспитательного процесса установленной отчетной документации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 классных руководителей, классных воспитателей, воспитателей ГПД, старших вожатых, руководителей кружков, студий, секций и т.п.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учениками правил для учащихся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а воспитательного процесса и объективность оценки уровня культуры и воспитанности обучающихся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альность распределения во времени воспитательных мероприятий;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7. Коррект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тельную программу школ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 выполнения программы воспитательной работ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ы работы участников воспитательного процесса;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8. Разрабатыва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документы, обеспечивающие воспитательный процесс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ые документы для участников воспитательного процесс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спитательную программу школы и фрагменты стратегических документов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авила ведения необходимой отчетной документации участниками воспитательного процесс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тодику и порядок проведения воспитательных мероприятий; 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истему диагностики и анализа изменений в развитии личности школьника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9. Консульт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ов воспитательного процесса по принципиальным методическим вопросам;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0. Оценивает и эксперт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ческие документы школы (воспитательную программу, учебный план и т.п.)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по организации воспитательной работы и установлению связей с внешними партнерами;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1. Редактир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ленные к изданию методические материалы по воспитательной работе.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2.  Участвует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правлении школой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подготовке и принятии решений, в организации их выполнения, контроле, анализе, оценке и прогнозировании развития;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рганизации каникулярного и летнего отдыха детей;</w:t>
      </w:r>
    </w:p>
    <w:p>
      <w:pPr>
        <w:pStyle w:val="Normal"/>
        <w:autoSpaceDE w:val="false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 xml:space="preserve">в заседаниях </w:t>
      </w:r>
      <w:r>
        <w:rPr>
          <w:color w:val="000000"/>
          <w:sz w:val="28"/>
          <w:szCs w:val="28"/>
        </w:rPr>
        <w:t xml:space="preserve">проблемных групп </w:t>
      </w:r>
      <w:r>
        <w:rPr>
          <w:color w:val="000000"/>
          <w:sz w:val="28"/>
          <w:szCs w:val="28"/>
          <w:lang w:val="en-US"/>
        </w:rPr>
        <w:t>и научно-методического совета образовательного учреждения;</w:t>
      </w:r>
    </w:p>
    <w:p>
      <w:pPr>
        <w:pStyle w:val="Normal"/>
        <w:autoSpaceDE w:val="false"/>
        <w:spacing w:lineRule="auto" w:line="276"/>
        <w:ind w:right="-2" w:firstLine="567"/>
        <w:jc w:val="both"/>
        <w:rPr/>
      </w:pPr>
      <w:r>
        <w:rPr>
          <w:color w:val="000000"/>
          <w:sz w:val="28"/>
          <w:szCs w:val="28"/>
          <w:lang w:val="en-US"/>
        </w:rPr>
        <w:t>- в планировании работы (групп), в разработке программ инновационно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деятельности ответственных исполнителей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реализации системы стимулирования участников воспитательной работы.</w:t>
      </w:r>
    </w:p>
    <w:p>
      <w:pPr>
        <w:pStyle w:val="Normal"/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center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а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оспитательной работе имеет право в пределах своей компетенции: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сутствов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любых мероприятиях, проводимых участниками воспитательного процесса с учащимися школы (без права входить в помещение после начала занятий без экстренной необходимости и делать замечание педагогу в течение занятия), предупредив педагога не позднее, чем накануне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в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ые распоряжения участникам воспитательного процесса и младшему обслуживающему персоналу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ринимать участие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работке воспитательной политики и стратегии школы, в создании соответствующих стратегических документов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работке любых управленческих решений, касающихся вопросов воспитательной работы школы;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>
          <w:color w:val="000000"/>
          <w:sz w:val="28"/>
          <w:szCs w:val="28"/>
        </w:rPr>
        <w:t>- в ведении переговоров с партнерами школы по воспитательной работе;</w:t>
      </w:r>
    </w:p>
    <w:p>
      <w:pPr>
        <w:pStyle w:val="Normal"/>
        <w:spacing w:lineRule="auto" w:line="276"/>
        <w:ind w:left="567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ттестации педагогов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е педагогического совет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подборе и расстановке педагогических кадров, участвующих в воспитательном процессе;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.Вносить предложения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ачале, прекращении или приостановлении конкретных воспитательных проектов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ощрении, моральном и материальном стимулировании участников воспитательной работы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овершенствованию воспитательной работы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станавлив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имени школы деловые контакты с лицами и организациями, могущими способствовать совершенствованию воспитательной работы в школе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Запрашив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онтроля и внесения коррективов рабочую документацию различных подразделений и отдельных лиц, находящихся в непосредственном подчинении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7.</w:t>
      </w:r>
      <w:r>
        <w:rPr>
          <w:color w:val="000000"/>
          <w:sz w:val="28"/>
          <w:szCs w:val="28"/>
        </w:rPr>
        <w:t xml:space="preserve"> Проводи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ку воспитательно-методических работ, выполненных по заказу школы различными исполнителями (как из числа сотрудников школы, так и из сторонних организаций)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8.</w:t>
      </w:r>
      <w:r>
        <w:rPr>
          <w:color w:val="000000"/>
          <w:sz w:val="28"/>
          <w:szCs w:val="28"/>
        </w:rPr>
        <w:t xml:space="preserve"> Контролировать и оценив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 и результаты групповой и индивидуальной воспитательной работы, налагать вето на методические разработки по воспитательной работе, чреватые перегрузкой обучающихся и педагогов, ухудшением их здоровья, нарушением техники безопасности, не предусматривающие профилактики, компенсации и преодоления возможных негативных последствий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4.9.</w:t>
      </w:r>
      <w:r>
        <w:rPr>
          <w:color w:val="000000"/>
          <w:sz w:val="28"/>
          <w:szCs w:val="28"/>
        </w:rPr>
        <w:t xml:space="preserve"> Повышать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ю квалификацию.</w:t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> 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заместитель директора по воспитательной работе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> За применение, в том числе однократное, методов воспитания, связанных с физическим и психическим насилием над личностью учащегося, заместитель директора по воспитательной работе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За нарушение правил пожарной безопасности, охраны труда, санитарно-гигиенических правил организации учебно-воспитательного процесса заместитель директора по воспитательной работе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 За виновное причинение школе или участникам образовательного процесса ущерба в связи с исполнением (неисполнением) своих должностных обязанностей заместитель директора по воспитательной работе несет материальную ответственность в порядке и в пределах, установленных трудовым и гражданским законодательством. </w:t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заимоотношения. Связи по должности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оспитательной работе: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.</w:t>
      </w:r>
      <w:r>
        <w:rPr>
          <w:color w:val="000000"/>
          <w:sz w:val="28"/>
          <w:szCs w:val="28"/>
        </w:rPr>
        <w:t> Работает в режиме ненормированного рабочего дня по графику, составленному исходя из 40-часовой рабочей недели и утвержденному директором школы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> Самостоятельно планирует свою работу на каждый учебный год и каждую учебную четверть. План работы устанавливается директором школы не позднее пяти дней с начала планируемого периода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> Представляет директору письменный отчет о результатах воспитательной работы школы в течение 20 дней по окончании год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Получает от директора школы информацию нормативно – правового и организационно-методического характера, знакомится под расписку с соответствующими документами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Визирует приказы директора школы по вопросам воспитательного процесса;</w:t>
      </w:r>
    </w:p>
    <w:p>
      <w:pPr>
        <w:pStyle w:val="Normal"/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6.</w:t>
      </w:r>
      <w:r>
        <w:rPr>
          <w:color w:val="000000"/>
          <w:sz w:val="28"/>
          <w:szCs w:val="28"/>
        </w:rPr>
        <w:t xml:space="preserve"> Систематически обменивается информацией по вопросам, входящим в свою компетенцию, с педагогическими работниками и заместителями директора школы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6.7.</w:t>
      </w:r>
      <w:r>
        <w:rPr>
          <w:color w:val="000000"/>
          <w:sz w:val="28"/>
          <w:szCs w:val="28"/>
        </w:rPr>
        <w:t xml:space="preserve"> Исполняет обязанности директора школы и его заместителей в период их временного отсутствия (отпуск, болезнь и т. п.). Исполнение обязанностей осуществляется в соответствии с законодательством о труде и Уставом школы, на основании приказа директора или решения педагогического совета школы, если соответствующий приказ не может быть издан по объективным причинам;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b/>
          <w:color w:val="000000"/>
          <w:sz w:val="28"/>
          <w:szCs w:val="28"/>
        </w:rPr>
        <w:t>6.8.</w:t>
      </w:r>
      <w:r>
        <w:rPr>
          <w:color w:val="000000"/>
          <w:sz w:val="28"/>
          <w:szCs w:val="28"/>
        </w:rPr>
        <w:t> Передает директору информацию, полученную на совещаниях и семинарах, непосредственно после её пол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/  </w:t>
      </w:r>
      <w:r>
        <w:rPr>
          <w:color w:val="000000"/>
          <w:sz w:val="28"/>
          <w:szCs w:val="28"/>
          <w:u w:val="single"/>
        </w:rPr>
        <w:t>Могамадова М.С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подпись)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29:00Z</dcterms:created>
  <dc:creator>АСАЛАН</dc:creator>
  <dc:description/>
  <cp:keywords/>
  <dc:language>en-US</dc:language>
  <cp:lastModifiedBy>Лайла</cp:lastModifiedBy>
  <cp:lastPrinted>2020-06-16T15:22:00Z</cp:lastPrinted>
  <dcterms:modified xsi:type="dcterms:W3CDTF">2020-06-16T11:23:00Z</dcterms:modified>
  <cp:revision>108</cp:revision>
  <dc:subject/>
  <dc:title/>
</cp:coreProperties>
</file>