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я ГПД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ая должностная инструкция разработана на основе квалификационной характеристики воспитателя образовательного учреждения, утверждённой приказом Министерства здравоохранения и социального развития Российской Федерации от 26.08.2010г.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1. Воспитатель группы продленного дня (ГПД) назначается и освобождается от должности директором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2. Воспитатель ГПД подчиняется непосредственно заместителю директора школы по начальной школ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3. В своей деятельности воспитатель ГПД должен руководствоваться: Конституцией РФ; Федеральным законом № 273-ФЗ от 29.12.2012 г. «Об образовании в Российской Федерации»; Семейным кодексом РФ; указами Президента РФ, нормативными актами Правительства РФ, Правительства Региона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;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. Воспитатель ГПД должен соблюдать Конвенцию о правах ребен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1. Планирует и организует жизнедеятельность обучающихся и осуществляет их воспитани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2. Проводит повседневную работу, обеспечивающую создание условий для их социально-психологической реабилитации, социальной и трудовой адаптации обучаю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3. Осваивает и реализует новые образовательные программы реализации ФГОС, использует разнообразные приемы, методы и средства обучения и воспитания, обеспечивающие достижение образовательных цел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4. Планирует и проводит с обучающимися коррекционно-развивающую работу на основе изучения их индивидуальных особеннос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5. Совместно с медицинским работником обеспечивает сохранение и укрепление здоровья обучающихся, проводит мероприятия, способствующие их психофизическому развит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6. Принимает детей в установленном порядке от учителей; организует выполнение обучающимися режима дня, приготовление ими домашних заданий, оказывает им помощь в учении, организации досуга и в получении дополнительно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7. Отвечает за отправление учащихся домой, сопровождение их родителями, взрослыми доверенными родственниками, сопровождает учащихся по мере необходим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8. Способствует формированию у обучающихся нравственных качеств гражданина, прививает им навыки культурного поведения, ответственного отношения к учебе, труду, уважение к правам человека; проводит работу по профилактике у обучающихся отклоняющегося поведения, вредных привычек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Оказывает помощь в организации самоуправления в коллективе обучаю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Соблюдает права и свободы обучаю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 Ведет в установленном порядке документацию и отчет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 Участвует в работе Педагогического совета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3. Систематически повышает свою профессиональную квалификац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14. Участвует в деятельности методических объединений и других формах методической рабо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15. Обеспечивает безопасное проведение образовательного процесса, строгое соблюдение правил охраны труда, техники безопасности, санитарных и противопожарных правил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16. Оперативно извещает администрацию школы о каждом несчастном случае, принимает меры по оказанию первой доврачебной помощ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17. Вносит предложения по улучшению и оздоровлению условий проведения образовательного процесса, а также доводит до сведения руководства обо всех недостатках в обеспечении образовательного процесса, снижающих жизнедеятельность и работоспособность организма обучаю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18. Организует изучение обучающимися правил по охране труда, правил дорожного движения, поведения в быту, на воде и т.д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19. В каникулярное время привлекается к педагогической и организаторской работе с учащими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лжен зна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риоритетные направления развития образовательной системы Российской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ции, Конвенцию о правах ребенк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2. Законы и иные нормативные правовые акты, регламентирующие образовательную деятель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3. Требования ФГОС и рекомендации по их реализации в общеобразовательном учрежд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Педагогику, детскую, возрастную и социальную психолог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5. Психологию отношений, индивидуальные и возрастные особенности детей, и подростков, возрастную физиологию, школьную гигиену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 Методы и формы мониторинга деятельности обучающихся, воспитанни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Педагогическую этику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8. Теорию и методику воспитательной работы, организации свободного времени обучающихся, воспитанни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. Методы управления образовательными систем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0. Современные педагогические технологии продуктивного, дифференцированного, развивающего обучения, реализации компетентностного подх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1. Методы убеждения, аргументации своей позиции, установления контактов с обучающимися, воспитанниками разного возраста, их родителями (лицами, их заменяющими), коллегами по работ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2. Технологии диагностики причин конфликтных ситуаций, их профилактики и разреш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3. Основы экологии, экономики, социологии, трудовое законодательство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4.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5. Правила внутреннего трудового распорядка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6. Правила по охране труда 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ГПД имеет право в пределах своей компетен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выбир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и методы учебно-воспитательной деятельности ГПД, утвержденные школо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да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е распоряжения обучающимся во время проведения занятий ГПД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принимать участие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е воспитательной программы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принятии решений Педагогического совета и любых других коллегиальных органов управ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вносить пред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о начале, прекращении или приостановлении конкретных учебно-воспитательных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вершенствованию учебно-воспитательной рабо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запраши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у руководства, получать и использовать информационные материалы и нормативно - правовые документы, необходимые для исполнения своих должностных обязаннос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6. приглаш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от имени школы родителей (законных представителей) для информирования их об успехах и нарушениях их де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требо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от учащихся соблюдения Правил поведения для учащихся, выполнения Устава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8. повыш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ю квалификац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1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заместителя директора по воспитательной работе и иных локальных нормативных актов, должностных обязанностей, установленных настоящей Инструкцией, в том числе за не использование прав, предоставленных настоящей Инструкцией, приведшее к дезорганизации образовательного процесса, воспитатель ГПД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2. За применение, в том числе однократное, методов воспитания, связанных с физическим и (или) психическим насилием над личностью обучающегося, воспитатель ГПД может быть освобожден от занимаемой должности в соответствии с трудовым законодательством и Федеральным законом № 273-ФЗ от 29.12.2012 г. «Об образовании 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3. За нарушение правил пожарной безопасности, охраны труда, санитарно- гигиенических правил организации учебно-воспитательного процесса воспитатель ГПД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5.4. За виновное причинение школе или участникам образовательного процесса ущерба (в том числе морального) в связи с исполнением (неисполнением) своих должностных обязанностей, а также не использование прав, предоставленных настоящей Инструкцией, воспитатель ГПД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заимоотношения. Связи по долж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ГПД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6.1. работает по расписанию, составленному, исходя из 36-часовой рабочей недели, и утвержденному директором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планирует свою работу на каждый учебный год и каждый учебный месяц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самостоятельно, в соответствии с расписанием, утвержденным директором. План работы представляется на утверждение директору школы не позднее пяти дней с начала планируемого пери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6.3. представляет заместителю директора школы по начальной школе письменный отчет о своей деятельности объемом не более двух машинописных страниц в течение 10 дней по окончании каждого учебного г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6.4. получает от директора школы и непосредственного руководителя информацию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6.5. систематически обменивается информацией по вопросам, входящим в свою компетенцию, с педагогическими работниками и заместителями директора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6.6. передает непосредственному руководителю информацию, полученную на совещаниях и семинарах, непосредственно после ее получ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Требования к квалифик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7.1. Высшее профессиональное образование или среднее профессиональное образование по направлению подготовки «Образование и педагогика»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«Образование и педагогика» без предъявления требований к стажу работы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2:26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86</cp:revision>
  <dc:subject/>
  <dc:title/>
</cp:coreProperties>
</file>