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его по комплексному обслуживанию и ремонту зданий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рабочего по комплексному обслуживанию и ремонту зданий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Рабочий по комплексному обслуживанию и ремонту зданий 2-го разряда назначается и освобождается от должности директоро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бочий по комплексному обслуживанию и ремонту зданий 2-го разряда </w:t>
      </w:r>
      <w:r>
        <w:rPr>
          <w:sz w:val="28"/>
          <w:szCs w:val="28"/>
        </w:rPr>
        <w:t>должен 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 по вопросам санитарии, благоустройства, внешнего содержания зд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анитарии и гигиены по содержанию улиц, помещений, мусоропроводов и т. д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и правила эксплуатации обслуживаемого 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 при выполнении уборочных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ий по комплексному обслуживанию и ремонту зданий </w:t>
      </w:r>
      <w:r>
        <w:rPr>
          <w:sz w:val="28"/>
          <w:szCs w:val="28"/>
        </w:rPr>
        <w:t>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рает и содержит в надлежащем санитарном состоянии здания и прилегающие к ним территории (тротуары, сточные каналы, урны, мусоросборники, лестничные марши, помещения общего пользования, кабины лифтов, подвалы, чердаки и т. д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сезонную подготовку обслуживаемых зданий, сооружений, оборудования и механизм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щает от снега и льда дворовые территории, тротуары, крыши, навесы, водостоки и т. д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яет повреждения и неисправности по заявка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Рабочий по комплексному обслуживанию и ремонту зданий 2-го разряда имеет пра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Рабочий по комплексному обслуживанию и ремонту зданий 2-го разряда </w:t>
      </w:r>
      <w:r>
        <w:rPr>
          <w:sz w:val="28"/>
          <w:szCs w:val="28"/>
        </w:rPr>
        <w:t>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ий по комплексному обслуживанию и ремонту зданий 2-го разряда </w:t>
      </w:r>
      <w:r>
        <w:rPr>
          <w:sz w:val="28"/>
          <w:szCs w:val="28"/>
        </w:rPr>
        <w:t>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своих обязанност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2:25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