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«УЛЬЯНОВСКАЯ СРЕДНЯЯ ОБЩЕОБРАЗОВАТЕЛЬНАЯ ШКОЛА»</w:t>
      </w:r>
    </w:p>
    <w:p>
      <w:pPr>
        <w:pStyle w:val="Normal"/>
        <w:spacing w:lineRule="auto" w:line="276"/>
        <w:ind w:right="-1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3" w:hanging="0"/>
        <w:jc w:val="both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>УТВЕРЖДЕНО</w:t>
      </w:r>
    </w:p>
    <w:p>
      <w:pPr>
        <w:pStyle w:val="Normal"/>
        <w:spacing w:lineRule="auto" w:line="276"/>
        <w:ind w:right="-13" w:hanging="0"/>
        <w:jc w:val="both"/>
        <w:rPr/>
      </w:pPr>
      <w:r>
        <w:rPr/>
        <w:t>председатель профсоюзного органа</w:t>
        <w:tab/>
        <w:tab/>
        <w:tab/>
        <w:tab/>
        <w:t>приказом директора</w:t>
      </w:r>
    </w:p>
    <w:p>
      <w:pPr>
        <w:pStyle w:val="Normal"/>
        <w:spacing w:lineRule="auto" w:line="276"/>
        <w:ind w:right="-13" w:hanging="0"/>
        <w:rPr/>
      </w:pPr>
      <w:r>
        <w:rPr/>
        <w:t>______________/ФИО председателя/</w:t>
        <w:tab/>
        <w:tab/>
        <w:t xml:space="preserve">МБОУ «Ульяновская СОШ» </w:t>
      </w:r>
    </w:p>
    <w:p>
      <w:pPr>
        <w:pStyle w:val="Normal"/>
        <w:spacing w:lineRule="auto" w:line="276"/>
        <w:ind w:right="-13" w:hanging="0"/>
        <w:rPr/>
      </w:pPr>
      <w:r>
        <w:rPr/>
        <w:t>Протокол №__ от «___»____ 201___г.</w:t>
        <w:tab/>
        <w:tab/>
        <w:t>______________/ФИО директора/</w:t>
      </w:r>
    </w:p>
    <w:p>
      <w:pPr>
        <w:pStyle w:val="Normal"/>
        <w:spacing w:lineRule="auto" w:line="276"/>
        <w:ind w:left="2832" w:right="-13" w:firstLine="708"/>
        <w:jc w:val="center"/>
        <w:rPr/>
      </w:pPr>
      <w:r>
        <w:rPr/>
        <w:t>Приказ №__ от «___»____ 201___г.</w:t>
      </w:r>
    </w:p>
    <w:p>
      <w:pPr>
        <w:pStyle w:val="Normal"/>
        <w:spacing w:lineRule="auto" w:line="276"/>
        <w:ind w:right="-13" w:hanging="0"/>
        <w:jc w:val="center"/>
        <w:rPr/>
      </w:pPr>
      <w:r>
        <w:rPr/>
      </w:r>
    </w:p>
    <w:p>
      <w:pPr>
        <w:pStyle w:val="Normal"/>
        <w:spacing w:lineRule="auto" w:line="276"/>
        <w:ind w:right="-13" w:hanging="0"/>
        <w:jc w:val="center"/>
        <w:rPr/>
      </w:pPr>
      <w:r>
        <w:rPr/>
      </w:r>
    </w:p>
    <w:p>
      <w:pPr>
        <w:pStyle w:val="ConsPlusNonformat"/>
        <w:widowControl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ConsPlusNonformat"/>
        <w:widowControl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я - логопеда</w:t>
      </w:r>
    </w:p>
    <w:p>
      <w:pPr>
        <w:pStyle w:val="Normal"/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Должность учителя-логопеда относится к категории педагогического персонала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На должность учителя-логопеда принимается лицо, имеющее высшее профессиональное образование в области дефектологии без предъявления требований к стажу работы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3. Учитель-логопед принимается и освобождается от должности директором образовательной организации (далее – ОО)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Учитель-логопед должен знать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ритетные направления развития образовательной системы РФ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коны и иные нормативные правовые акты, регламентирующие образовательную, физкультурно-спортивную деятельность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венцию о правах ребенка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зрастную и специальную педагогику и психологию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атомо-физиологические и клинические основы дефектологи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ы и приемы предупреждения и исправления отклонений в развитии обучающихся, воспитанников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рмативные и методические документы по вопросам профессиональной и практической деятельност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граммно-методическую литературу по работе с обучающимися, воспитанниками, имеющими отклонения в развити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вейшие достижения дефектологической и педагогической наук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орию и методы управления образовательными системам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ременные педагогические технологии продуктивного, дифференцированного обучения, реализации компетентностного подхода, развивающего обучения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ы убеждения, аргументации своей позиции, установления контактов с обучающимися, воспитанниками разного возраста, их родителями (лицами, их заменяющими), коллегами по работе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хнологии диагностики причин конфликтных ситуаций, их профилактики и разрешения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экологии, экономики, социологии;</w:t>
      </w:r>
    </w:p>
    <w:p>
      <w:pPr>
        <w:pStyle w:val="Normal"/>
        <w:widowControl w:val="false"/>
        <w:autoSpaceDE w:val="false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а по охране труда и пожарной безопасност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удовое законодательство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работы с текстовыми редакторами, электронными таблицами, электронной почтой, браузерами и мультимедийным оборудованием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а внутреннего трудового распорядка ОО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а по охране труда и пожарной безопасност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лжностные обязанности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ь-логопед выполняет следующие должностные обязанности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бросовестно исполняет свои трудовые обязанности, возложенные на него трудовым договором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людает правила внутреннего трудового распорядк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людает трудовую дисциплину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яет установленные нормы труд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людает требования по охране труда и обеспечению безопасности труд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ережно относится к имуществу работодателя (в т. ч.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замедлительно сообщает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. ч. имущества третьих лиц, находящегося у работодателя, если работодатель несет ответственность за сохранность этого имущества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свою деятельность на высоком профессиональном уровне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людает правовые, нравственные и этические нормы, следует требованиям профессиональной этик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ажает честь и достоинство обучающихся и других участников образовательных отношени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вает у обучающихся познавательную активность, самостоятельность, инициативу, творческие способности, формирует гражданскую позицию, способность к труду и жизни в условиях современного мира, формирует у обучающихся культуру здорового и безопасного образа жизн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яет педагогически обоснованные и обеспечивающие высокое качество образования формы, методы обучения и воспитани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итывает особенности психофизического развития обучающихся и состояние их здоровья, соблюдает специальные условия, необходимые для получения образования лицами с ограниченными возможностями здоровья, взаимодействует при необходимости с медицинскими организациям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стематически повышает свой профессиональный уровень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ходит аттестацию на соответствие занимаемой должности в порядке, установленном законодательством об образовани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ходит в соответствии с трудовым законодательством предварительные при поступлении на работу и периодические медицинские осмотры, а также внеочередные медицинские осмотры по направлению работодател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ходит в установленном законодательством Российской Федерации порядке обучение и проверку знаний и навыков в области охраны труда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людает устав образовательной организаци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существляет работу, направленную на максимальную коррекцию недостатков в развитии у обучающихся, воспитанников с нарушениями в развитии, в том числе находящихся в</w:t>
      </w:r>
      <w:r>
        <w:rPr>
          <w:sz w:val="28"/>
          <w:szCs w:val="28"/>
        </w:rPr>
        <w:t xml:space="preserve"> специальных (коррекционных) образовательных учреждениях, создаваемых для обучающихся, воспитанников с ограниченными возможностями здоровья (для глухих, слабослышащих и позднооглохших, слепых, слабовидящих и поздноослепших детей, детей с тяжелыми нарушениями речи, с нарушением опорно-двигательного аппарата, с задержкой психического развития, умственно отсталых и других детей с ограниченными возможностями здоровья)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существляет обследование обучающихся, воспитанников, определяет структуру и степень выраженности имеющегося у них нарушения развития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мплектует группы для занятий с учетом психофизического состояния обучающихся, воспитанников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водит групповые и индивидуальные занятия по исправлению недостатков в развитии обучающихся, воспитанников, восстановлению нарушенных функций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ботает в тесном контакте с педагогическими работниками, посещает занятия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нсультирует педагогических работников и родителей (лиц, их заменяющих) по применению специальных методов и приемов оказания помощи детям с ограниченными возможностями здоровья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едет необходимую документацию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пособствует формированию общей культуры личности и социализаци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ализует образовательные программы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мплектует группы для занятий с учетом психофизического состояния обучающихся, воспитанников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ает индивидуальные особенности, способности, интересы и склонности обучающихся, воспитанников с целью создания условий для обеспечения их развития в соответствии с возрастной нормой, роста их познавательной мотивации и становления учебной самостоятельности, используя</w:t>
      </w:r>
      <w:r>
        <w:rPr>
          <w:color w:val="000000"/>
          <w:sz w:val="28"/>
          <w:szCs w:val="28"/>
        </w:rPr>
        <w:t xml:space="preserve"> разнообразные формы, приемы, методы и средства обучения, </w:t>
      </w:r>
      <w:r>
        <w:rPr>
          <w:sz w:val="28"/>
          <w:szCs w:val="28"/>
        </w:rPr>
        <w:t xml:space="preserve">современные образовательные технологии, включая информационные, а также цифровые образовательные ресурсы, </w:t>
      </w:r>
      <w:r>
        <w:rPr>
          <w:color w:val="000000"/>
          <w:sz w:val="28"/>
          <w:szCs w:val="28"/>
        </w:rPr>
        <w:t>обеспечивая уровень подготовки, соответствующий федеральным государственным образовательным стандартам, федеральным государственным требованиям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одит учебные занятия, опираясь на достижения в области методической, педагогической и психологической наук, возрастной психологии и гигиены, а также современных информационных технологий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блюдает права и свободы обучающихся, воспитанников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еспечивает охрану жизни и здоровья обучающихся, воспитанников во время образовательного процесса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вует в работе педагогических, методических советов, других формах методической работы, в работе по проведению родительских собраний, оздоровительных, воспитательных и других мероприятий, предусмотренных образовательной программой, в организации и проведении методической и консультативной помощи родителям (лицам, их заменяющим)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яет правила по охране труда и пожарной безопасност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а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Учитель-логопед имеет право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вовать в управлении, защищать свою профессиональную честь и достоинство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ободно выбирать и использовать методики обучения и воспитания, учебные пособия и материалы в соответствии с образовательной программой, утвержденной ОО, методы оценки знаний обучающихся, воспитанников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ставлять на рассмотрение руководителя ОО предложения по вопросам своей деятельност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учать от руководителей и специалистов ОО информацию, необходимую для осуществления своей деятельност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ебовать от руководства ОО оказания содействия в исполнении своих должностных обязанностей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ать свою профессиональную квалификацию, проходить аттестацию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Учитель-логопед также имеет право на рабочее место, соответствующее требованиям охраны труда, и получение от работодателя достоверной информации об условиях и охране труда на рабочем месте.</w:t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ь-логопед несет ответственность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неисполнение или ненадлежащее исполнение своих обязанностей, предусмотренных настоящей должностной инструкцией, – в соответствии с действующим трудовым законодательством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правонарушения, совершенные в период осуществления своей деятельности, – в соответствии с действующим гражданским, административным и уголовным законодательством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причинение материального ущерба –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7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/>
        <w:t>С инструкцией ознакомлен:</w:t>
      </w:r>
    </w:p>
    <w:tbl>
      <w:tblPr>
        <w:tblW w:w="6771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2"/>
        <w:gridCol w:w="425"/>
        <w:gridCol w:w="3544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Ф. И. О.)</w:t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ru-RU"/>
      </w:rPr>
      <w:t xml:space="preserve">~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5</w:t>
    </w:r>
    <w:r>
      <w:rPr>
        <w:sz w:val="22"/>
        <w:b/>
        <w:szCs w:val="22"/>
      </w:rPr>
      <w:fldChar w:fldCharType="end"/>
    </w:r>
    <w:r>
      <w:rPr>
        <w:b/>
        <w:sz w:val="28"/>
        <w:szCs w:val="28"/>
        <w:lang w:val="ru-RU"/>
      </w:rPr>
      <w:t xml:space="preserve"> ~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 w:val="false"/>
      <w:color w:val="26282F"/>
      <w:sz w:val="26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22:00:00Z</dcterms:created>
  <dc:creator>Ибрагим</dc:creator>
  <dc:description/>
  <cp:keywords/>
  <dc:language>en-US</dc:language>
  <cp:lastModifiedBy>Admin</cp:lastModifiedBy>
  <dcterms:modified xsi:type="dcterms:W3CDTF">2020-03-25T02:29:00Z</dcterms:modified>
  <cp:revision>86</cp:revision>
  <dc:subject/>
  <dc:title/>
</cp:coreProperties>
</file>