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ар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повара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Повар </w:t>
      </w:r>
      <w:r>
        <w:rPr>
          <w:color w:val="000000"/>
          <w:sz w:val="28"/>
          <w:szCs w:val="28"/>
        </w:rPr>
        <w:t>назначается и освобождается от должности руководителе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вар должен 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ервичной кулинарной обработки исходного сырья и продуктов и требования, предъявляемые к качеству полуфабрикатов из н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нарезки хлеб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хранения очищенных овощ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, правила регулирования и эксплуатации хлеборезательных машин разных мар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ы работы при ручной и машинной нарезке хлеб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овар 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 вспомогательные работы при изготовлении блюд и кулинарных издел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очистку, доочистку картофеля, плодов, овощей, фруктов, ягод до или после их мойки с помощью ножей и других приспособ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ирает зелень, плоды, овощи, ягоды, картофел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ляет дефектные экземпляры и посторонние приме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ет овощи, промывает их после очистки, доочист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езает хлеб, картофель, овощи, зел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ораживает рыбу, мясо, птиц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трошение рыбы, птицы, ди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ывает сельдь, киль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атывает субпродук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Повар </w:t>
      </w:r>
      <w:r>
        <w:rPr>
          <w:color w:val="000000"/>
          <w:sz w:val="28"/>
          <w:szCs w:val="28"/>
        </w:rPr>
        <w:t>имеет пра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вар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ар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своих обязанностей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амадова А.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22:00Z</dcterms:created>
  <dc:creator>Ибрагим</dc:creator>
  <dc:description/>
  <cp:keywords/>
  <dc:language>en-US</dc:language>
  <cp:lastModifiedBy>Лайла</cp:lastModifiedBy>
  <cp:lastPrinted>2020-06-16T15:39:00Z</cp:lastPrinted>
  <dcterms:modified xsi:type="dcterms:W3CDTF">2020-06-16T11:39:00Z</dcterms:modified>
  <cp:revision>87</cp:revision>
  <dc:subject/>
  <dc:title/>
</cp:coreProperties>
</file>