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Л.С-М. Татаев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борщика производственных помещений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уборщика производственных помещений относится к категории рабочи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Уборщик производственных помещений назначается и освобождается от должности директором образовательной организации (далее – ОО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Уборщик производственных помещений</w:t>
      </w:r>
      <w:r>
        <w:rPr>
          <w:sz w:val="28"/>
          <w:szCs w:val="28"/>
        </w:rPr>
        <w:t xml:space="preserve"> должен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ромышленной санита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 концентрацию дезинфицирующих и моющи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бо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и правила эксплуатации обслуживающего обору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нутреннего трудового распорядка О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Уборщик производственных помещений</w:t>
      </w:r>
      <w:r>
        <w:rPr>
          <w:sz w:val="28"/>
          <w:szCs w:val="28"/>
        </w:rPr>
        <w:t xml:space="preserve"> выполняет следующие трудовые обязан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трудовую дисципли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установленные норм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уборку в производственных помещениях ОО, вывоз отходов производства и мус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ирает пыль, подметает и моет вручную или с помощью машин и приспособлений полы, лестницы, лестничные клетки, окна, стены, потолки в производственных помещ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авливает различные моющие и дезинфицирующие растворы для мойки полов, стен, окон и потол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ует отходы и мусор из производственных помещений в установленное мест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 моющие средства, инвентарь и обтирочный материа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няет бачки питьевой водой, расставляетет урны для мусора, чистит и дезинфицирует 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уборку и дезинфицирование туалетов, душевых, гардеробных и других мест общего поль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ывает своему непосредственному руководителю обо всех нарушениях и недостатках и принимает необходимые меры по их устран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Уборщик производственных помещений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ть от руководства ОО оказания содействия в исполнении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Уборщик производственных помещений</w:t>
      </w:r>
      <w:r>
        <w:rPr>
          <w:sz w:val="28"/>
          <w:szCs w:val="28"/>
        </w:rPr>
        <w:t xml:space="preserve">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Уборщик производственных помещений</w:t>
      </w:r>
      <w:r>
        <w:rPr>
          <w:sz w:val="28"/>
          <w:szCs w:val="28"/>
        </w:rPr>
        <w:t xml:space="preserve"> несет ответственнос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1:16:00Z</dcterms:created>
  <dc:creator>Ибрагим</dc:creator>
  <dc:description/>
  <cp:keywords/>
  <dc:language>en-US</dc:language>
  <cp:lastModifiedBy>Лайла</cp:lastModifiedBy>
  <cp:lastPrinted>2020-06-16T15:53:00Z</cp:lastPrinted>
  <dcterms:modified xsi:type="dcterms:W3CDTF">2020-06-16T11:53:00Z</dcterms:modified>
  <cp:revision>87</cp:revision>
  <dc:subject/>
  <dc:title/>
</cp:coreProperties>
</file>