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ФИО председателя/</w:t>
        <w:tab/>
        <w:tab/>
        <w:t xml:space="preserve">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ФИО директор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ьютора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1. Тьютор относится к категории специалис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 должность тьютора принимается лицо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меющее высшее профессиональное образование по направлению подготовки "Образование и педагогика" и стаж педагогической работы не менее 2 лет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лишенное права заниматься педагогической деятельностью в соответствии с вступившим в законную силу приговором суда (часть вторая статьи 331 Трудового кодекса РФ)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имеющее или не имевшее судимости, не подвергающееся или подвергавше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а также против общественной безопасности (часть вторая статьи 331 Трудового кодекса РФ)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имеющее неснятой или непогашенной судимости за умышленные тяжкие и особо тяжкие преступления (часть вторая статьи 331 Трудового кодекса РФ)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признанное недееспособным в установленном федеральным законом порядке (часть вторая статьи 331 Трудового кодекса РФ)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имеющее заболеваний, предусмотренных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 (часть вторая статьи 331 Трудового кодекса РФ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Тьютор должен зна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ритетные направления развития образовательной системы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коны и иные нормативные правовые акты, регламентирующие образовательную, физкультурно-спортивную деятельность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венцию о правах ребенк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ы педагогики, детской, возрастной и социальной психолог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психологию отношений, индивидуальные и возрастные особенности детей, и подростков, возрастную физиологию, школьную гигиену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ы и формы мониторинга деятельности обучающихс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ую этику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орию и методику воспитательной работы, организации свободного времени обучающихс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открытого образования и тьюторские технолог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ы управления образовательными систем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ременные педагогические технологии продуктивного, дифференцированного, развивающего обучения, реализации компетентностного подхо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ы установления контактов с обучающимися разного возраста и их родителями (лицами, их заменяющими), коллегами по работе, убеждения, аргументации своей пози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диагностики причин конфликтных ситуаций, их профилактики и разреш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ы экологии, экономики, права, социолог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финансово-хозяйственной деятельности образовательного учрежд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е законодательство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ы работы с текстовыми редакторами, электронными таблицами, электронной почтой и браузерами, мультимедийным оборудование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ы трудового законодатель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а внутреннего трудового распорядка образовательного учрежд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 охране труда 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Тьютор в своей деятельности руководствуе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Уставом МБОУ «Ульяновская СОШ»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Правилами внутреннего трудового распорядка МБОУ «Ульяновская СОШ»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стоящей должностной инструкци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ми локальными нормативными актами и документами, непосредственно связанными с трудовой функцией тьюто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 Тьютор подчиняется непосредственно директору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В период отсутствия тьютора (отпуска, болезни, пр.) его обязанности исполняет работник, назначенный в установленном порядке, который приобретает соответствующие права и несет ответственность за неисполнение или ненадлежащее исполнение обязанностей, возложенных на него в связи с замещение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Тьютор относится к профессиональной квалификационной группе должностей педагогических работников четвертого квалификационного уровня (Приказ Минздравсоцразвития России от 05.05.2008 N 216н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унк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оведение индивидуальной работы с обучающимися по выявлению, формированию и развитию их познавательных интерес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еспечение охраны жизни и здоровья обучающихся во время образов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лжностные обязанно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ьютор исполняет следующие обязаннос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Организует процесс индивидуальной работы с обучающимися по выявлению, формированию и развитию их познавательных интересов; организует их персональное сопровождение в образовательном пространстве предпрофильной подготовки и профильного обучения; координирует поиск информации обучающимися для самообразования; сопровождает процесс формирования их личности (помогает им разобраться в успехах, неудачах, сформулировать личный заказ к процессу обучения, выстроить цели на будущее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3.2. Совместно с обучающимся распределяет и оценивает имеющиеся у него ресурсы всех видов для реализации поставленных целей; координирует взаимосвязь познавательных интересов обучающихся и направлений предпрофильной подготовки и профильного обучения: определяет перечень и методику преподаваемых предметных и ориентационных курсов, информационной и консультативной работы, системы профориентации, выбирает оптимальную организационную структуру для этой взаимосвяз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казывает помощь обучающемуся в осознанном выборе стратегии образования, преодолении проблем и трудностей процесса самообразования; создает условия для реальной индивидуализации процесса обучения (составление индивидуальных учебных планов и планирование индивидуальных образовательно-профессиональных траекторий); обеспечивает уровень подготовки обучающихся, соответствующий требованиям федерального государственного образовательного стандарта, проводит совместный с обучающимся рефлексивный анализ его деятельности и результатов, направленных на анализ выбора его стратегии в обучении, корректировку индивидуальных учебных план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рганизует взаимодействия обучающегося с учителями и другими педагогическими работниками для коррекции индивидуального учебного плана, содействует генерированию его творческого потенциала и участию в проектной и научно-исследовательской деятельности с учетом интерес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Организует взаимодействие с родителями, лицами, их заменяющими, по выявлению, формированию и развитию познавательных интересов обучающихся, в том числе младшего и среднего школьного возрастов, составлению, корректировке индивидуальных учебных (образовательных) планов обучающихся, анализирует и обсуждает с ними ход и результаты реализации этих план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Осуществляет мониторинг динамики процесса становления выбора обучающимся пути своего образ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Организует индивидуальные и групповые консультации для обучающихся, родителей (лиц, их заменяющих) по вопросам устранения учебных трудностей, коррекции индивидуальных потребностей, развития и реализации способностей и возможностей, используя различные технологии и способы коммуникации с обучающимся (группой обучающихся), включая электронные формы (интернет-технологии) для качественной реализации совместной с обучающимся дея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Поддерживает познавательный интерес обучающегося, анализируя перспективы развития и возможности расширения его диапазо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интезирует познавательный интерес с другими интересами, предметами обуч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Способствует наиболее полной реализации творческого потенциала и познавательной активности обучающего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. Участвует в работе педагогических, методических советов, других формах методической работы, в подготовке и проведении родительских собраний, оздоровительных, воспитательных и других мероприятий, предусмотренных образовательной программой образовательного учреждения, в организации и проведении методической и консультативной помощи родителям обучающихся (лицам, их заменяющим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2. Обеспечивает и анализирует достижение и подтверждение обучающимися уровней образования (образовательных цензов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3. Контролирует и оценивает эффективность построения и реализации образовательной программы (индивидуальной и образовательного учреждения), учитывая успешность самоопределения обучающихся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4. Обеспечивает охрану жизни и здоровья обучающихся во время образов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5. Выполняет правила по охране труда 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ьютор имеет право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Участвовать в обсуждении проектов решений руководства образовательного учрежд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По согласованию с непосредственным руководителем привлекать к решению поставленных перед ним задач работников факульт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Запрашивать и получать от работников факультета необходимую информацию, докумен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Участвовать в обсуждении вопросов, касающихся исполняемых должностных обязанност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Требовать от руководства факультета оказания содействия в исполнении должностных обязанност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Тьютор привлекается к ответственнос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ненадлежащее исполнение или неисполнение своих должностных обязанностей, предусмотренных настоящей должностной инструкцией, - в порядке, установленном действующим трудовым законодательством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нарушение Устава (Положения) образовательного учрежд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применение, в том числе однократное, методов воспитания, связанных с физическим и (или) психическим насилием над личностью обучающегос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правонарушения и преступления, совершенные в процессе своей деятельности, - в порядке, установленном действующим административным, уголовным и гражданским законодательством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причинение ущерба образовательному учреждению - в порядке, установленном действующим трудов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6.1. Настоящая должностная инструкция разработана на основе Приказа Минтруда России от 10.01.2017 N 10н "Об утверждении профессионального стандарта "Специалист в области воспитания"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6.2. Ознакомление работ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 ознакомления работника с настоящей должностной инструкцией подтверждается в экземпляре должностной инструкции, хранящемся у работодател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содержанием ознакомлена ( а)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«____» _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20:33:00Z</dcterms:created>
  <dc:creator>АСАЛАН</dc:creator>
  <dc:description/>
  <cp:keywords/>
  <dc:language>en-US</dc:language>
  <cp:lastModifiedBy>Admin</cp:lastModifiedBy>
  <dcterms:modified xsi:type="dcterms:W3CDTF">2020-03-25T02:29:00Z</dcterms:modified>
  <cp:revision>108</cp:revision>
  <dc:subject/>
  <dc:title/>
</cp:coreProperties>
</file>