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Мазаева Х.А./</w:t>
        <w:tab/>
        <w:tab/>
        <w:t xml:space="preserve">                     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 Л.С-М. Татаева 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ого педагога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 должностной инструк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Социальный педагог относится к категории специалист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Социальный педагог назначается на должность и освобождается от нее приказом директора учрежд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Социальный педагог подчиняется непосредственно директору учреждени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На время отсутствия социального педагога (отпуск, болезнь, пр.) его обязанности исполняет лицо, назначенное приказом директора учрежд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На должность социального педагога назначается лицо, отвечающее следующим требованиям: высшее профессиональное образование или среднее профессиональное образование по направлениям подготовки "Образование и педагогика", "Социальная педагогика" без предъявления требований к стажу рабо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Настоящая должностная инструкция разработана на основе Приказа Минтруда России от 10.01.2017 N 10н "Об утверждении профессионального стандарта "Специалист в области воспитания"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Социальный педагог должен знать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коны РФ, постановления и решения Правительства РФ и федеральных органов по вопросам образова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ы социальной политики, права и государственного строительства, трудового и семейного законодатель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ую и социальную педагогику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дагогическую, социальную, возрастную и детскую психологию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циально-педагогические и диагностические методик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Социальный педагог руководствуется в своей деятельности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конодательными актами РФ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тавом учреждения, Правилами внутреннего трудового распорядка, другими нормативными актами учрежд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казами и распоряжениями руковод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стоящей должностной инструкци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лжностные обязанности социального педагога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ый педагог выполняет следующие должностные обязанности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Осуществляет комплекс мероприятий по воспитанию, образованию, развитию и социальной защите личности в учреждениях и по месту жительства обучающихся (воспитанников, детей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Изучает психолого-медико-педагогические особенности личности обучающихся (воспитанников, детей) и ее микросреды, условия жизн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Выявляет интересы и потребности, трудности и проблемы, конфликтные ситуации, отклонения в поведении обучающихся (воспитанников, детей) и своевременно оказывает им социальную помощь и поддержку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Выступает посредником между личностью обучающихся (воспитанников, детей) и учреждением, семьей, средой, специалистами различных социальных служб, ведомств и административных орган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Определяет задачи, формы, методы социально-педагогической работы, способы решения личных и социальных проблем, принимает меры по социальной защите и социальной помощи, реализации прав и свобод личности обучающихся (воспитанников, детей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 Организует различные виды социально ценной деятельности обучающихся (воспитанников, детей) и взрослых, мероприятия, направленные на развитие социальных инициатив, реализацию социальных проектов и программ, участвует в их разработке и утвержден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 Содействует созданию обстановки психологического комфорта и безопасности личности обучающихся (воспитанников, детей), обеспечивает охрану их жизни и здоровь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2.8. Осуществляет работу по трудоустройству, патронату, обеспечению жильем, пособиями, пенсиями, оформлению сберегательных вкладов, использованию ценных бумаг обучающихся (воспитанников, детей) из числа сирот и оставшихся без попечения родите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 Взаимодействует с учителями, родителями (лицами, их заменяющими), специалистами социальных служб, семейных и молодежных служб занятости, с благотворительными организациями и др. в оказании помощи обучающимся (воспитанникам, детям), нуждающимся в опеке и попечительстве, с ограниченными физическими возможностями, девиантным поведением, а также попавшим в экстремальные ситу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 Оказывает консультационную социально-педагогическую помощь родителям, педагогам, сотрудникам других учрежден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 социального педагога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ый педагог имеет право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В пределах своей компетенции от имени школы устанавливать деловые отношения с учреждениями образования, спорта, здравоохранения, культуры, правопорядка, социальной защиты, детскими и молодежными организациями, службами психологической и социально-педагогической помощи, органами местного самоуправления и власти, средствами массовой информации в целях социально-педагогической помощи учащимся, защиты их прав, здоровья и жизн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По вопросам, находящимся в его компетенции, вносить на рассмотрение руководства учреждения предложения по улучшению деятельности учреждения и совершенствованию методов работы; замечания по деятельности работников учреждения; варианты устранения имеющихся в деятельности учреждения недостатк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Давать в рамках своих полномочий обязательные распоряжения педагогам и обучающим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 Требовать от руководства создания нормальных условий для выполнения служебных обязанност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 Принимать решения в пределах своей компетен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оциального педагога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ый педагог несет ответственность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За невыполнение и/или несвоевременное, халатное выполнение своих должностных обязанност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За несоблюдение действующих инструкций, приказов и распоряжений по сохранению конфиденциальной информ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4.3. За нарушение правил внутреннего трудового распорядка, трудовой дисциплины, правил техники безопасности и противо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одержанием ознакомлена ( а)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(подпись)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 20___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3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20:55:00Z</dcterms:created>
  <dc:creator>Ибрагим</dc:creator>
  <dc:description/>
  <cp:keywords/>
  <dc:language>en-US</dc:language>
  <cp:lastModifiedBy>Лайла</cp:lastModifiedBy>
  <cp:lastPrinted>2020-06-16T15:50:00Z</cp:lastPrinted>
  <dcterms:modified xsi:type="dcterms:W3CDTF">2020-06-16T11:50:00Z</dcterms:modified>
  <cp:revision>89</cp:revision>
  <dc:subject/>
  <dc:title/>
</cp:coreProperties>
</file>